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11.10.2019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7/ОАЭ-ДГТ/19 на право заключения договора поставки  МФУ с комплектующими  и расходными материалами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27/ОАЭ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7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7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514 650   (пятьсот четырнадцать тысяч шестьсот пятьдесят) руб. 00 коп. без НДС (617 58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ится Победителем/Участником с 01.11.2019 по 13.12.2019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1» октября 2019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 xml:space="preserve">При рассмотрении аукционных заявок представленных, к участию в </w:t>
      </w:r>
      <w:r>
        <w:rPr>
          <w:bCs/>
          <w:i/>
          <w:sz w:val="24"/>
          <w:szCs w:val="24"/>
        </w:rPr>
        <w:t xml:space="preserve"> открытом аукционе  №27/ОАЭ-ДГТ/19, выступил Вершинин А.В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етендент №1 – Общество с ограниченной ответственностью «Техника печати»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етендент №2 – Индивидуальный предприниматель Валуева Ольга Александровна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7/ОАЭ-ДГТ/19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402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7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7/ОАЭ-ДГТ/19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Допустить к участию в открытом аукционе №27/ОАЭ-ДГТ/19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0-11T14:01:00Z</cp:lastPrinted>
  <dcterms:modified xsi:type="dcterms:W3CDTF">2019-10-11T06:17:00Z</dcterms:modified>
  <cp:revision>97</cp:revision>
  <dc:subject/>
  <dc:title/>
</cp:coreProperties>
</file>