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/ОАЭ-ДГТ/19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Заместитель председателя  Конкурсной комиссии: 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9.01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2/ОАЭ-ДГТ/19 на право заключения договора поставки тонеров и чернил для копировально-множительной техники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32/ОАЭ-ДГТ/19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2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 771 726 (два миллиона семьсот семьдесят одна тысяча семьсот двадцать шесть) руб. 11 коп. без НДС (3 326 071,3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30 (тридцати) 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2/ОАЭ-ДГТ/19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32/ОАЭ-ДГТ/19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32/ОАЭ-ДГТ/19 Претендента № 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Отказать в допуске к участию в открытом аукционе №32/ОАЭ-ДГТ/19 Претенденту № 2 в связи с несоответствием его аукционной заявки требованиям, установленным п. 2.1., п.п. 7.1.8.7., аукционной документации открытого аукциона №32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Отказать в допуске к участию в открытом аукционе №32/ОАЭ-ДГТ/19 Претенденту № 5 в связи с несоответствием его аукционной заявки требованиям, установленным п. 2.1., 3.3., 7.7.  п.п. 7.1.8.7., 5.3.3.1., 7.1.8.11. аукционной документации открытого аукциона №32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23T14:46:00Z</cp:lastPrinted>
  <dcterms:modified xsi:type="dcterms:W3CDTF">2020-01-30T04:22:00Z</dcterms:modified>
  <cp:revision>64</cp:revision>
  <dc:subject/>
  <dc:title/>
</cp:coreProperties>
</file>