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9.04.2020, по итогам рассмотрения аукционной заявки </w:t>
      </w:r>
      <w:r>
        <w:rPr>
          <w:bCs/>
          <w:sz w:val="24"/>
          <w:szCs w:val="24"/>
        </w:rPr>
        <w:t>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/ОАЭ-ДГТ/20 на право заключения договора передачи неисключительных прав на использование программного продукта СПДС (далее – открытый аукцион №2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1 072 044</w:t>
      </w:r>
      <w:r>
        <w:rPr>
          <w:rFonts w:eastAsia="MS Mincho;ＭＳ 明朝"/>
          <w:sz w:val="24"/>
          <w:szCs w:val="24"/>
        </w:rPr>
        <w:t xml:space="preserve"> (один миллион семьдесят две тысячи сорок четыре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Срок передачи права – с 30.04.2020 г. по 15.05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2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/ОАЭ-ДГТ/20 подана одна аукционная заявка, признать открытый аукцион №2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2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4-07T22:23:00Z</dcterms:modified>
  <cp:revision>72</cp:revision>
  <dc:subject/>
  <dc:title/>
</cp:coreProperties>
</file>