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/ОАЭ-ДГТ/20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40"/>
        <w:gridCol w:w="2011"/>
      </w:tblGrid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Конкурсной комиссии: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Председатель конкурсной комиссии -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Конкурсной комиссии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Проведение совещания Конкурсной комиссии 22.04.2020, по итогам рассмотрения аукционных заявок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4/ОАЭ-ДГТ/20 на право заключения договора поставки геодезических спутниковых приёмников TOPCON Hiper HR с комплектующими (далее – открытый аукцион №4/ОАЭ-ДГТ/20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4/ОАЭ-ДГТ/20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4 438 828 (четыре миллиона четыреста тридцать восемь тысяч восемьсот двадцать восемь) руб. 33 коп. без НДС (5 326 594,00 руб. с НДС 20%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Срок поставки   товара –  </w:t>
      </w:r>
      <w:r>
        <w:rPr>
          <w:rFonts w:eastAsia="MS Mincho;ＭＳ 明朝"/>
          <w:bCs/>
          <w:sz w:val="24"/>
          <w:szCs w:val="24"/>
        </w:rPr>
        <w:t>поставка Товара производятся Победителем/Участником с 11.05.2020 г. по 29.05.2020 г. Датой поставки считается дата доставки Товара Заказчику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быть не менее 12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4/ОАЭ-ДГТ/20/1)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1. Допустить к участию в открытом аукционе №4/ОАЭ-ДГТ/20 Претендента № 1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Признать Претендента № 1 – Участником №1 открытого аукциона №4/ОАЭ-ДГТ/20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3. В связи с тем, что к участию в открытом аукционе №4/ОАЭ-ДГТ/20 подана одна аукционная заявка, признать открытый аукцион №4/ОАЭ-ДГТ/20 не 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4. На основании перечисления 1 п.п. 6.10.2. аукционной документации заключить договор с Участником №1, допущенным к участию в открытом аукционе №4/ОАЭ-ДГТ/20,   по цене, не превышающей 99,5 % начальной (максимальной) цены договора, при условии подачи предложения о цене в ходе торгового периода на ЭТП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20-04-22T17:46:00Z</cp:lastPrinted>
  <dcterms:modified xsi:type="dcterms:W3CDTF">2020-04-23T08:01:00Z</dcterms:modified>
  <cp:revision>73</cp:revision>
  <dc:subject/>
  <dc:title/>
</cp:coreProperties>
</file>