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0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 конкурсной комиссии: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4.05.2020, по подведению итогов </w:t>
      </w:r>
      <w:r>
        <w:rPr>
          <w:bCs/>
          <w:sz w:val="24"/>
          <w:szCs w:val="24"/>
        </w:rPr>
        <w:t>запроса котировок в электронной форме №11/ЗКЦ-ДГТ/20 на право заключения договора передачи  неисключительных прав на использование программного продукта «ЛИРА-САПР»  (далее – запрос котировок №11/ЗКЦ-ДГТ/20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1/ЗКЦ-ДГТ/20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552 536</w:t>
      </w:r>
      <w:r>
        <w:rPr>
          <w:rFonts w:eastAsia="MS Mincho;ＭＳ 明朝"/>
          <w:sz w:val="24"/>
          <w:szCs w:val="24"/>
        </w:rPr>
        <w:t xml:space="preserve"> (пятьсот пятьдесят две тысячи пятьсот тридцать шесть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с 01.06.2020 г. по 30.06.2020 г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ередачи права 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1/ЗКЦ-ДГТ/20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 </w:t>
      </w:r>
      <w:r>
        <w:rPr>
          <w:bCs/>
          <w:sz w:val="24"/>
          <w:szCs w:val="24"/>
        </w:rPr>
        <w:t>В связи с тем, что на участие в запросе котировок №11/ЗКЦ-ДГТ/20 не подано ни одной котировочной заявки, признать запрос котировок №11/ЗКЦ-ДГТ/20 не состоявшимся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ОН</cp:lastModifiedBy>
  <cp:lastPrinted>2019-09-05T16:46:00Z</cp:lastPrinted>
  <dcterms:modified xsi:type="dcterms:W3CDTF">2020-05-15T05:02:00Z</dcterms:modified>
  <cp:revision>50</cp:revision>
  <dc:subject/>
  <dc:title/>
</cp:coreProperties>
</file>