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  <w:r>
              <w:rPr>
                <w:sz w:val="24"/>
                <w:szCs w:val="24"/>
                <w:u w:val="single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5.06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2/ОАЭ-ДГТ/20 на право заключения договора выполнения капитального ремонта кабинетов 313, 315, 217, 219 с заменой межэтажного перекрытия, АПЗ Шеронова 56  (далее – открытый аукцион №12/ОАЭ-ДГТ/20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2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878 381   (один миллион восемьсот семьдесят восемь тысяч триста восемьдесят один) руб. 13 коп. без НДС (2 254 057,36 руб. с НДС 20%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2.09.2020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24 (двадцать четыре) календарных месяцев с момента подписания Сторонами акта сдачи-приемки выполненных Работ (по форме КС-2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должен составлять не менее 24 (двадцать четыре) месяцев с момента подписания сторонами акта сдачи-приемки выполненных Работ (по форме КС-2) и справки о стоимости выполненных Работ (по форме КС-3), но не менее срока, установленного изготовителем (поставщиком) материалов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12/ОАЭ-ДГТ/20/1)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12/ОАЭ-ДГТ/20, Претендента № 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12/ОАЭ-ДГТ/20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Отказать в допуске к участию в открытом аукционе №12/ОАЭ-ДГТ/20 Претенденту № 2 в связи с несоответствием его аукционной заявки требованиям, установленным п.п. 3.3., 7.7.  аукционной документации открытого аукциона №12/ОАЭ-ДГТ/20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открытом аукционе №12/ОАЭ-ДГТ/20 допущен один претендент, признать открытый аукцион №12/ОАЭ-ДГТ/20 не состоявшимся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 На основании перечисления 2 п.п. 6.10.2. аукционной документации заключить договор с Участником №1, допущенным к участию в открытом аукционе №12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6-26T08:49:00Z</dcterms:modified>
  <cp:revision>85</cp:revision>
  <dc:subject/>
  <dc:title/>
</cp:coreProperties>
</file>