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2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дение совещания Экспертной группы 25.06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2/ОАЭ-ДГТ/20 на право заключения договора выполнения капитального ремонта кабинетов 313, 315, 217, 219 с заменой межэтажного перекрытия, АПЗ Шеронова 56  (далее – открытый аукцион №12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12/ОАЭ-ДГТ/20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2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878 381   (один миллион восемьсот семьдесят восемь тысяч триста восемьдесят один) руб. 13 коп. без НДС (2 254 057,36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2.09.2020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24 (двадцать четыре) календарных месяцев с момента подписания Сторонами акта сдачи-приемки выполненных Работ (по форме 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должен составлять не менее 24 (двадцать четыре) месяцев с момента подписания сторонами акта сдачи-приемки выполненных Работ (по форме КС-2) и справки о стоимости выполненных Работ (по форме КС-3), но не менее срока, установленного изготовителем (поставщиком) материалов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25» июня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12/ОАЭ-ДГТ/20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представлен документ не соответствующий требованиям  п.п. </w:t>
            </w:r>
            <w:r>
              <w:rPr>
                <w:rFonts w:eastAsia="Calibri"/>
                <w:bCs/>
                <w:iCs/>
              </w:rPr>
              <w:t xml:space="preserve">3.3., 7.7. </w:t>
            </w:r>
            <w:r>
              <w:rPr>
                <w:rFonts w:eastAsia="Calibri"/>
                <w:bCs/>
              </w:rPr>
              <w:t>аукционной документации, а именно техническое предложение на выполнение работ не соответствующее требованиям, указанным в техническом задании аукционной документации, не указаны срок и место выполнения работ, порядок оплаты и гарантийный срок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2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2/ОАЭ-ДГТ/20, Претендента № 1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12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3. Отказать в допуске к участию в открытом аукционе №12/ОАЭ-ДГТ/20 Претенденту № 2 в связи с несоответствием его аукционной заявки требованиям, установленным п.п. </w:t>
      </w:r>
      <w:r>
        <w:rPr>
          <w:rFonts w:eastAsia="Calibri"/>
          <w:bCs/>
          <w:iCs/>
          <w:sz w:val="24"/>
          <w:szCs w:val="24"/>
        </w:rPr>
        <w:t>3.3., 7.7.</w:t>
      </w:r>
      <w:r>
        <w:rPr>
          <w:rFonts w:eastAsia="Calibri"/>
          <w:bCs/>
        </w:rPr>
        <w:t xml:space="preserve"> 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12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к участию в открытом аукционе №12/ОАЭ-ДГТ/20 допущен один претендент, признать открытый аукцион №12/ОАЭ-ДГТ/20 не состоявшимся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 На основании перечисления 2 п.п. 6.10.2. аукционной документации заключить договор с Участником №1, допущенным к участию в открытом аукционе №12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</w:t>
      </w:r>
    </w:p>
    <w:sectPr>
      <w:type w:val="nextPage"/>
      <w:pgSz w:w="11906" w:h="16838"/>
      <w:pgMar w:left="156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06-26T08:49:00Z</dcterms:modified>
  <cp:revision>152</cp:revision>
  <dc:subject/>
  <dc:title/>
</cp:coreProperties>
</file>