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98"/>
        <w:gridCol w:w="2011"/>
      </w:tblGrid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 Проведение совещания Конкурсной комиссии 25.06.2020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13/ОАЭ-ДГТ/20 на право заключения договора выполнения ремонта рабочих кабинетов № 305,309,419,201 АПЗ по ул. Шеронова 56,56А (далее – открытый аукцион №13/ОАЭ-ДГТ/20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3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104 611   (один миллион сто четыре тысячи шестьсот одиннадцать) руб. 00 коп. без НДС (1 325 533,2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22.09.2020 г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я качества распространяются на все элементы и Работы, выполненные Подрядчиком по договору. Срок гарантийных обязательств на выполненные Работы должен составлять не менее 24 (двадцать четыре) календарных месяцев с момента подписания Сторонами акта сдачи-приемки выполненных Работ (по форме 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должен составлять не менее 24 (двадцать четыре) месяцев с момента подписания сторонами акта сдачи-приемки выполненных Работ (по форме КС-2) и справки о стоимости выполненных Работ (по форме КС-3), но не менее срока, установленного изготовителем (поставщиком) материалов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13/ОАЭ-ДГТ/20/1) в том числе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1.2.1. Допустить к участию в открытом аукционе №13/ОАЭ-ДГТ/20, Претендента № 1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1.2.2. Допустить к участию в открытом аукционе №13/ОАЭ-ДГТ/20, Претендента № 3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2.3. Отказать в допуске к участию в открытом аукционе №13/ОАЭ-ДГТ/20 Претенденту № 2 в связи с несоответствием его аукционной заявки требованиям, установленным п.п. </w:t>
      </w:r>
      <w:r>
        <w:rPr>
          <w:rFonts w:eastAsia="Calibri"/>
          <w:bCs/>
          <w:iCs/>
          <w:sz w:val="24"/>
          <w:szCs w:val="24"/>
        </w:rPr>
        <w:t>3.3., 7.7.</w:t>
      </w:r>
      <w:r>
        <w:rPr>
          <w:rFonts w:eastAsia="Calibri"/>
          <w:bCs/>
        </w:rPr>
        <w:t xml:space="preserve"> </w:t>
      </w:r>
      <w:r>
        <w:rPr>
          <w:bCs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аукционной документации открытого аукциона №13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1.2.4. Отказать в допуске к участию в открытом аукционе №13/ОАЭ-ДГТ/20 Претенденту № 4 в связи с несоответствием его аукционной заявки требованиям, установленным п.п. 2.1., </w:t>
      </w:r>
      <w:r>
        <w:rPr>
          <w:bCs/>
          <w:iCs/>
          <w:sz w:val="24"/>
          <w:szCs w:val="24"/>
        </w:rPr>
        <w:t>3.3., 7.7.,</w:t>
      </w:r>
      <w:r>
        <w:rPr>
          <w:bCs/>
          <w:sz w:val="24"/>
          <w:szCs w:val="24"/>
        </w:rPr>
        <w:t xml:space="preserve"> 7.1.8.11. </w:t>
      </w:r>
      <w:r>
        <w:rPr>
          <w:bCs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аукционной документации открытого аукциона №13/ОАЭ-ДГТ/20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0-06-26T08:50:00Z</dcterms:modified>
  <cp:revision>87</cp:revision>
  <dc:subject/>
  <dc:title/>
</cp:coreProperties>
</file>