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13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 право заключения договора выполнения ремонта рабочих кабинетов № 305,309,419,201 АПЗ по ул. Шеронова 56,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Объемы работ определены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104 611   (один миллион сто четыре тысячи шестьсот одиннадцать) руб. 00 коп. без НДС (1 325 533,2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, 5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22.09.2020 г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29» ма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«19</w:t>
            </w:r>
            <w:r>
              <w:rPr>
                <w:bCs/>
              </w:rPr>
              <w:t>» июн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мая 2020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9» мая 2020 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9» июня 2020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9» июн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4» июня 2020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9» июн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3-27T14:37:00Z</cp:lastPrinted>
  <dcterms:modified xsi:type="dcterms:W3CDTF">2020-05-29T05:36:00Z</dcterms:modified>
  <cp:revision>87</cp:revision>
  <dc:subject/>
  <dc:title/>
</cp:coreProperties>
</file>