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5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5.06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5/ОАЭ-ДГТ/20 на право заключения договора продления подписки на программные продукты Autodesk:  AutoCAD, Сivil 3D,  Raster Desing, Architecture Engineering, &amp; Construction Collection (далее – открытый аукцион №15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15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5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7 682 558</w:t>
      </w:r>
      <w:r>
        <w:rPr>
          <w:rFonts w:eastAsia="MS Mincho;ＭＳ 明朝"/>
          <w:sz w:val="24"/>
          <w:szCs w:val="24"/>
        </w:rPr>
        <w:t xml:space="preserve"> (семь миллионов шестьсот восемьдесят две тысячи пятьсот пятьдесят восемь) руб. 40 коп</w:t>
      </w:r>
      <w:r>
        <w:rPr>
          <w:rFonts w:eastAsia="MS Mincho;ＭＳ 明朝"/>
          <w:bCs/>
          <w:sz w:val="24"/>
          <w:szCs w:val="24"/>
        </w:rPr>
        <w:t>. без учета НДС, (9 219 070,08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азания Услуг (продления подписки) с 22 сентября 2020 г. на 12  месяцев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5» июн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 xml:space="preserve">При рассмотрении аукционной заявки представленной, к участию в </w:t>
      </w:r>
      <w:r>
        <w:rPr>
          <w:bCs/>
          <w:i/>
          <w:sz w:val="24"/>
          <w:szCs w:val="24"/>
        </w:rPr>
        <w:t xml:space="preserve"> открытом аукционе  №15/ОАЭ-ДГТ/20, выступил А.В. Вершинин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>Претендент №1 – АО «СофтЛайн Трейд»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15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5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5/ОАЭ-ДГТ/20, Претендента № 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5/ОАЭ-ДГТ/20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5/ОАЭ-ДГТ/20 подана одна аукционная заявка, признать открытый аукцион №15/ОАЭ-ДГТ/20 не состоявшимс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15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6-26T08:54:00Z</dcterms:modified>
  <cp:revision>149</cp:revision>
  <dc:subject/>
  <dc:title/>
</cp:coreProperties>
</file>