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ind w:left="4962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«___» ____________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ИЗВЕЩ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16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ого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На право заключения договора поставки мебели, кресел офисных и стулье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Перечень объема поставляемого Товара представлены в таблице № 1 п.п. 3.1.1. аукционной документации. Технические характеристики поставляемого Товара определены в Приложении № 6 к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824 230 (восемьсот двадцать четыре тысячи двести тридцать) руб. 00 коп. без НДС (989 076,00 руб. с НДС 20%)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О «Сбербанк-АСТ» на сайте utp.sberbank-ast.ru. 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о поставки, сборки и расстановки Товара – г. Хабаровск, ул. Шеронова 56, 56А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Срок поставки, сборки и расстановки Товара –  в течение 60 (шестидесяти) дней с момента перечисления предоплаты. Датой поставки считается дата доставки Товара Заказчику.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76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 xml:space="preserve">«29» мая 2020 </w:t>
            </w:r>
            <w:r>
              <w:rPr/>
              <w:t>года до окончания срока подачи аукционных заявок – 10 часов 00 минут местного времени (03 часа 00 минут московского времени)  «19</w:t>
            </w:r>
            <w:r>
              <w:rPr>
                <w:bCs/>
              </w:rPr>
              <w:t>» июня 2020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9» мая 2020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«29» мая 2020 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10 часов 00 минут местного времени (03 часа 00 минут московского времени)                          «19» июня 2020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10 часов 00 минут местного времени (03 часа 00 минут московского времени) «19» июня 2020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5» июня 2020 года 2020 года в  11 часов 00 минут местного времени (04 часа 00 минут московского времени)   по адресу: г. Хабаровск, ул. Шеронова д. 56, 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9» июня 2020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sectPr>
      <w:type w:val="nextPage"/>
      <w:pgSz w:w="11906" w:h="16838"/>
      <w:pgMar w:left="1021" w:right="710" w:gutter="0" w:header="0" w:top="28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19-12-23T08:47:00Z</cp:lastPrinted>
  <dcterms:modified xsi:type="dcterms:W3CDTF">2020-05-28T12:36:00Z</dcterms:modified>
  <cp:revision>112</cp:revision>
  <dc:subject/>
  <dc:title/>
</cp:coreProperties>
</file>