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  <w:r>
              <w:rPr>
                <w:sz w:val="24"/>
                <w:szCs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5.06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8/ОАЭ-ДГТ/20 на право заключения договора поставки стенда шиномонтажного грузового DTC-625 с комплектующими (далее – открытый аукцион №18/ОАЭ-ДГТ/20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8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478 740 (четыреста семьдесят восемь тысяч семьсот сорок) руб. 00 коп. без НДС (574 488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  товара –  поставка Товара производятся Победителем/Участником в течение 20 (двадцати) дней с момента заключения договора. Датой поставки считается дата доставки Товара Заказчику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8/ОАЭ-ДГТ/20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8/ОАЭ-ДГТ/20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2 – Участником №1 открытого аукциона №18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3. Отказать в допуске к участию в открытом аукционе №18/ОАЭ-ДГТ/20 Претенденту № 3 в связи с несоответствием его аукционной заявки требованиям, установленным п.п. </w:t>
      </w:r>
      <w:r>
        <w:rPr>
          <w:bCs/>
          <w:iCs/>
          <w:sz w:val="24"/>
          <w:szCs w:val="24"/>
        </w:rPr>
        <w:t xml:space="preserve">3.3., 7.7., </w:t>
      </w:r>
      <w:r>
        <w:rPr>
          <w:rFonts w:eastAsia="Calibri"/>
          <w:bCs/>
          <w:sz w:val="24"/>
          <w:szCs w:val="24"/>
        </w:rPr>
        <w:t>5.3.3.1., 7.1.8.11</w:t>
      </w:r>
      <w:r>
        <w:rPr>
          <w:rFonts w:eastAsia="Calibri"/>
          <w:bCs/>
        </w:rPr>
        <w:t xml:space="preserve">. </w:t>
      </w:r>
      <w:r>
        <w:rPr>
          <w:bCs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аукционной документации открытого аукциона №18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В связи с тем, что к участию в открытом аукционе №18/ОАЭ-ДГТ/20 допущен один претендент, признать открытый аукцион №18/ОАЭ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На основании перечисления 2 п.п. 6.10.2. аукционной документации заключить договор с Участником №1, допущенным к участию в открытом аукционе №18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06-26T08:57:00Z</dcterms:modified>
  <cp:revision>81</cp:revision>
  <dc:subject/>
  <dc:title/>
</cp:coreProperties>
</file>