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/ОАЭ-ДГТ/20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98"/>
        <w:gridCol w:w="2011"/>
      </w:tblGrid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став Конкурсной комиссии: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Председатель конкурсной комиссии -                                  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63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Члены Конкурсной комиссии:</w:t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06.08.2020, по итогам рассмотрения аукционных заявок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в электронной форме №20/ОАЭ-ДГТ/20 на право заключения договора выполнения капитального ремонта здания нежилого Лит.Е, Е1 (пер.Промышленный, д.1) (далее – открытый аукцион №20/ОАЭ-ДГТ/20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rFonts w:eastAsia="MS Mincho;ＭＳ 明朝"/>
          <w:sz w:val="24"/>
          <w:szCs w:val="24"/>
        </w:rPr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20/ОАЭ-ДГТ/20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1 499 108   (один миллион четыреста девяносто девять тысяч сто восемь) руб. 19 коп. без НДС (1 798 929,83 руб. с НДС 20%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Срок выполнения Работ – не позднее 30.11.2020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переулок Промышленный 1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я качества распространяются на все элементы и Работы, выполненные Подрядчиком по договору. Срок гарантийных обязательств на выполненные Работы должен составлять не менее 60 (шестьдесят) календарных месяцев с момента подписания Сторонами акта сдачи-приемки выполненных работ (по форме КС-2)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должен составлять не менее 60 (шестьдесят)  месяцев с момента подписания сторонами акта сдачи-приемки выполненных Работ (по форме КС-2) и справки о стоимости выполненных Работ (по форме КС-3), но не менее срока, установленного изготовителем (поставщиком) материалов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20/ОАЭ-ДГТ/20/1) в том числе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1.2.1. Отказать в допуске к участию в открытом аукционе №20/ОАЭ-ДГТ/20 Претенденту № 1 в связи с несоответствием его аукционной заявки требованиям, установленным п.п. </w:t>
      </w:r>
      <w:r>
        <w:rPr>
          <w:bCs/>
          <w:iCs/>
          <w:sz w:val="24"/>
          <w:szCs w:val="24"/>
        </w:rPr>
        <w:t xml:space="preserve">2.1.2., 2.1.3. </w:t>
      </w:r>
      <w:r>
        <w:rPr>
          <w:bCs/>
          <w:sz w:val="24"/>
          <w:szCs w:val="24"/>
        </w:rPr>
        <w:t>аукционной документации открытого аукциона №20/ОАЭ-ДГТ/20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1.2.2. Отказать в допуске к участию в открытом аукционе №20/ОАЭ-ДГТ/20 Претенденту № 2 в связи с несоответствием его аукционной заявки требованиям, установленным п.п. </w:t>
      </w:r>
      <w:r>
        <w:rPr>
          <w:bCs/>
          <w:iCs/>
          <w:sz w:val="24"/>
          <w:szCs w:val="24"/>
        </w:rPr>
        <w:t xml:space="preserve">2.1.2., 2.1.3. </w:t>
      </w:r>
      <w:r>
        <w:rPr>
          <w:bCs/>
          <w:sz w:val="24"/>
          <w:szCs w:val="24"/>
        </w:rPr>
        <w:t>аукционной документации открытого аукциона №20/ОАЭ-ДГТ/20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 xml:space="preserve">1.2.3. Отказать в допуске к участию в открытом аукционе №20/ОАЭ-ДГТ/20 Претенденту № 4 в связи с несоответствием его аукционной заявки требованиям, установленным п.п. 7.1.8.6., 2.1.3,. </w:t>
      </w:r>
      <w:r>
        <w:rPr>
          <w:bCs/>
          <w:iCs/>
          <w:sz w:val="24"/>
          <w:szCs w:val="24"/>
        </w:rPr>
        <w:t>3.3., 7.7.</w:t>
      </w:r>
      <w:r>
        <w:rPr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 </w:t>
      </w:r>
      <w:r>
        <w:rPr>
          <w:bCs/>
          <w:sz w:val="24"/>
          <w:szCs w:val="24"/>
        </w:rPr>
        <w:t>аукционной документации открытого аукциона №20/ОАЭ-ДГТ/20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4. В связи с тем, что по итогам рассмотрения аукционных заявок к участию в открытом аукционе №20/ОАЭ-ДГТ/20 не допущен ни один Претендент, признать открытый аукцион №20/ОАЭ-ДГТ/20 не состоявшимся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5. В соответствии с п.п. 6.10.4. аукционной документации открытого аукциона №20/ОАЭ-ДГТ/20, для осуществления закупки по предмету открытого аукциона №20/ОАЭ-ДГТ/20, организовать запрос котировок  в электронной форме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ОН</cp:lastModifiedBy>
  <cp:lastPrinted>2020-04-07T17:14:00Z</cp:lastPrinted>
  <dcterms:modified xsi:type="dcterms:W3CDTF">2020-08-07T01:32:00Z</dcterms:modified>
  <cp:revision>76</cp:revision>
  <dc:subject/>
  <dc:title/>
</cp:coreProperties>
</file>