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1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ставки установки буровой серии УРБ-2Д3 на шасс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 поставляемого товара указан п.п. 3.1.1. аукционной документ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Технические характеристики поставляемого Товара представлены в таблице № 1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2 227 500 (двенадцать миллионов двести двадцать семь тысяч пятьсот) руб. 00 коп. без НДС (14 673 000,0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поставки   товара –  поставка Товара производятся Победителем/Участником в течение 60 (шестидесяти) дней с момента заключения договора и перечисления предоплаты. Датой поставки считается дата доставки Товара Заказчику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  момента опубликования извещения и аукционной документации  «</w:t>
            </w:r>
            <w:r>
              <w:rPr>
                <w:bCs/>
              </w:rPr>
              <w:t xml:space="preserve">14» июля 2020 года </w:t>
            </w:r>
            <w:r>
              <w:rPr/>
              <w:t>до окончания срока подачи аукционных заявок – 10 часов 00 минут местного времени (03 часа 00 минут московского времени)  «04</w:t>
            </w:r>
            <w:r>
              <w:rPr>
                <w:bCs/>
              </w:rPr>
              <w:t>» августа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4» июл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14» июля 2020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                        «04» августа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04» августа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0» августа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4» августа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28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2-23T08:47:00Z</cp:lastPrinted>
  <dcterms:modified xsi:type="dcterms:W3CDTF">2020-07-14T01:56:00Z</dcterms:modified>
  <cp:revision>118</cp:revision>
  <dc:subject/>
  <dc:title/>
</cp:coreProperties>
</file>