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3/ЗКЦ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рытия котировочных заявок, представленных                                                                                       для участия в </w:t>
      </w:r>
      <w:r>
        <w:rPr>
          <w:bCs/>
          <w:color w:val="000000"/>
          <w:sz w:val="24"/>
          <w:szCs w:val="24"/>
        </w:rPr>
        <w:t>запросе котировок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в электронной форме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 xml:space="preserve">Председатель Экспертной группы:  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>Члены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Вскрытие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3/ЗКЦ-ДГТ/20 на право заключения договора выполнения работ по ремонту коридора 2-го этажа АПЗ по ул. Шеронова 56А (далее – запрос котировок №23/ЗКЦ-ДГТ/20).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bCs/>
          <w:color w:val="000000"/>
          <w:sz w:val="24"/>
          <w:szCs w:val="24"/>
        </w:rPr>
        <w:t>Процедура вскрытия котировочных заявок в электронной форме, представленных для участия в  запросе котировок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№23/ЗКЦ-ДГТ/20 состоялась в 10 часов 00 минут местного времени (03 часа 00 минут московского времени) «02» сентября  2020г  на странице данного запроса котировок на сайте utp.sberbank-ast.ru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sz w:val="24"/>
          <w:szCs w:val="24"/>
        </w:rPr>
        <w:t>1.2. 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о 3 (три) котировочные заявки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1:43:00Z</dcterms:created>
  <dc:creator>БадяевИВ</dc:creator>
  <dc:description/>
  <cp:keywords/>
  <dc:language>en-US</dc:language>
  <cp:lastModifiedBy>РубцоваОН</cp:lastModifiedBy>
  <cp:lastPrinted>2019-09-13T10:43:00Z</cp:lastPrinted>
  <dcterms:modified xsi:type="dcterms:W3CDTF">2020-09-04T00:50:00Z</dcterms:modified>
  <cp:revision>30</cp:revision>
  <dc:subject/>
  <dc:title/>
</cp:coreProperties>
</file>