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3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3.12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3/ОАЭ-ДГТ/20 на право заключения договора на передачу неисключительных прав антивирусной программы Kaspersky (далее – открытый аукцион №33/ОАЭ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33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3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860 679 (восемьсот шестьдесят тысяч шестьсот семьдесят девять) рублей 00 копеек без учё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11.03.2021 г.  Срок использования антивирусного программного обеспечения 24 месяца с момента предоставленного права использования антивирусного программного обеспече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, доставки диска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3» января 2021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3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техническое предложение, не соответствует требованиям п. 3.3., 7.7. аукционной документации, содержит условия, не соответствующие требованиям технического задания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ы документы  соответствующие требованиям 2.1.1. аукционной документации, подтверждающие опыт оказания Услуг, соответствующих техническому заданию открытого аукциона №33/ОАЭ-ДГТ/20, а именно копии договоров оказания Услуг и актов об оказанных Услугах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техническое предложение, не соответствует требованиям п. 3.3., 7.7. аукционной документации, содержит условия, не соответствующие требованиям технического задания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33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33/ОАЭ-ДГТ/20 Претенденту № 1 в связи с несоответствием его аукционной заявки требованиям, установленным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п. 3.3., 7.7. аукционной документации открытого аукциона №33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Отказать в допуске к участию в открытом аукционе №33/ОАЭ-ДГТ/20 Претенденту № 2 в связи с несоответствием его аукционной заявки требованиям, установленным п. 3.3., 7.7. п.п. 2.1.1. аукционной документации открытого аукциона №33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Допустить к участию в открытом аукционе №33/ОАЭ-ДГТ/20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Признать Претендента № 3 – Участником № 1 открытого аукциона №33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В связи с тем, что к участию в открытом аукционе №33/ОАЭ-ДГТ/20 допущен один Претендент, признать открытый аукцион №33/ОАЭ-ДГТ/20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На основании перечисления 4 пп. 6.10.2. аукционной документации заключить договор с Участником №1, допущенным к участию в открытом аукционе №33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10-06T16:34:00Z</cp:lastPrinted>
  <dcterms:modified xsi:type="dcterms:W3CDTF">2021-01-14T23:37:00Z</dcterms:modified>
  <cp:revision>186</cp:revision>
  <dc:subject/>
  <dc:title/>
</cp:coreProperties>
</file>