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9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кабинетов №126, 120, 122, 124, 413, 127 АПЗ по адресу г.Хабаровск ул. Шеронова,56,56А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перечнем Работ, указанным в Таблицах № 1,2,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132 059 (два миллиона сто тридцать две тысячи пятьдесят девять) руб. 70 коп. без НДС (2 558 471,64 руб. с НДС 20%).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, 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5.06.2021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106 602,99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4» апре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6» ма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апрел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4» апрел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6» ма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6» ма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2» ма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мая 2021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А.В.Смирно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1-04-14T08:38:00Z</dcterms:modified>
  <cp:revision>117</cp:revision>
  <dc:subject/>
  <dc:title/>
</cp:coreProperties>
</file>