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/ОАЭ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902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01.10.2019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6/ОАЭ-ДГТ/19 на право заключения договора выполнения  работ по ремонту  санузлов третьего этажа АПЗ Шеронова,56,56А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26/ОАЭ-ДГТ/19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6/ОАЭ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6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246 941   (два миллиона двести сорок шесть тысяч девятьсот сорок один) руб. 67 коп. без НДС (2 696 33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30.11.2019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ь четыре) календарных месяцев с момента подписания Сторонами акта сдачи-приемки выполненных Работ (по форме 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должен составлять не менее 24 (двадцать четыре)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01» октября 2019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26/ОАЭ-ДГТ/19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402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предоставлением аукционной заявки, содержащей недостоверную информацию, в соответствии п.п. 6.7.4. аукционной документац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 предоставлением документов, не соответствующих требованиям п.п. 2.1., 7.1.8.7.  аукционной документац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6/ОАЭ-ДГТ/19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6/ОАЭ-ДГТ/19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Допустить к участию в открытом аукционе №26/ОАЭ-ДГТ/19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Отказать в допуске к участию в открытом аукционе №26/ОАЭ-ДГТ/19 Претенденту № 3 в связи с  предоставлением документов, не соответствующих требованиям п.п. 2.1., 7.1.8.7.  аукционной документации, предоставлением документа содержащего недостоверную информацию в соответствии с п.п. 6.7.4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26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08-28T10:18:00Z</cp:lastPrinted>
  <dcterms:modified xsi:type="dcterms:W3CDTF">2019-10-02T07:08:00Z</dcterms:modified>
  <cp:revision>98</cp:revision>
  <dc:subject/>
  <dc:title/>
</cp:coreProperties>
</file>