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2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21.06.2021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2/ОАЭ-ДГТ/21 на право заключения договора поставки МФУ с комплектующими (далее – открытый аукцион №12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2/ОАЭ-ДГТ/21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2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758 976 (семьсот пятьдесят восемь тысяч девятьсот семьдесят шесть) руб. 00 коп. без НДС (910 771,20</w:t>
      </w:r>
      <w:r>
        <w:rPr>
          <w:rFonts w:eastAsia="MS Mincho;ＭＳ 明朝"/>
          <w:b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– поставка Товара производятся Победителем/Участником с 01.07.2021 г. по 27.08.2021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1.06.2021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spacing w:lineRule="auto" w:line="276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12/ОАЭ-ДГТ/21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не представлен документ, предусмотренный требованиями п.п. 7.1.8.8. аукционной документации, а именно платежное поручение на сумму 37 948,80 рублей, подтверждающее перечисление денежных средств, в качестве обеспечения заявки, на расчетный счет, указанный в п. 1.6. аукционной документации. Кроме того, на расчетный счет, указанный в п. 1.6. аукционной документации не поступило денежных средств, в качестве обеспечения аукционной заявки в размере 37 948,80 рублей.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не предоставлен документ, предусмотренный п. 3.3., 7.7., </w:t>
            </w:r>
            <w:r>
              <w:rPr>
                <w:bCs/>
              </w:rPr>
              <w:t>п.п. 7.1.8.7.</w:t>
            </w:r>
            <w:r>
              <w:rPr>
                <w:rFonts w:eastAsia="Calibri"/>
                <w:bCs/>
              </w:rPr>
              <w:t xml:space="preserve"> аукционной документации, а именно техническое предложение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12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Отказать в допуске к участию в открытом аукционе №12/ОАЭ-ДГТ/21 Претенденту № 1 в связи с несоответствием его аукционной заявки требованиям, установленным п. 1.6., п.п. 7.1.8.8., аукционной документации открытого аукциона №12/ОАЭ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Отказать в допуске к участию в открытом аукционе №12/ОАЭ-ДГТ/21 Претенденту № 2 в связи с несоответствием его аукционной заявки требованиям, установленным п. 3.3., 7.7., п.п. 7.1.8.7., аукционной документации открытого аукциона №12/ОАЭ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В связи с тем, что к участию в открытом аукционе №12/ОАЭ-ДГТ/21 не допущен ни один Претендент, признать открытый аукцион №12/ОАЭ-ДГТ/21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8-11T09:44:00Z</cp:lastPrinted>
  <dcterms:modified xsi:type="dcterms:W3CDTF">2021-06-23T05:06:00Z</dcterms:modified>
  <cp:revision>175</cp:revision>
  <dc:subject/>
  <dc:title/>
</cp:coreProperties>
</file>