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/ОАЭ-ДГТ/21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28.06.2021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3/ОАЭ-ДГТ/21 на право заключения договора поставки ноутбуков с сумками и мышками (далее – открытый аукцион №13/ОАЭ-ДГТ/21).</w:t>
      </w:r>
    </w:p>
    <w:p>
      <w:pPr>
        <w:pStyle w:val="Normal"/>
        <w:ind w:firstLine="567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3/ОАЭ-ДГТ/21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чальная (максимальная) цена по договору составляет – 812 844 (восемьсот двенадцать тысяч восемьсот сорок четыре) руб. 00 коп. без НДС (975 412,80 руб. с НДС 20%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рок поставки Товара – поставка Товара производятся Победителем/Участником с 01.07.2021 г. по 27.09.2021 г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3/ОАЭ-ДГТ/21/1) в том числе: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1. Допустить к участию в открытом аукционе №13/ОАЭ-ДГТ/21 Претендента № 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3/ОАЭ-ДГТ/21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3. В связи с тем, что к участию в открытом аукционе №13/ОАЭ-ДГТ/21 допущен один Претендент, признать открытый аукцион №13/ОАЭ-ДГТ/21 не состоявшимся;</w:t>
      </w:r>
    </w:p>
    <w:p>
      <w:pPr>
        <w:pStyle w:val="1"/>
        <w:ind w:firstLine="567"/>
        <w:rPr/>
      </w:pPr>
      <w:r>
        <w:rPr>
          <w:bCs/>
          <w:sz w:val="24"/>
          <w:szCs w:val="24"/>
        </w:rPr>
        <w:t>1.2.4. На основании перечисления 1 пп. 6.10.2. аукционной документации заключить договор с Участником №1, допущенным к участию в открытом аукционе №13/ОАЭ-ДГТ/21, по цене, не превышающей 99,5 % начальной (максимальной) цены договора.</w:t>
      </w:r>
    </w:p>
    <w:p>
      <w:pPr>
        <w:pStyle w:val="1"/>
        <w:ind w:firstLine="567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1-06-28T05:25:00Z</dcterms:modified>
  <cp:revision>96</cp:revision>
  <dc:subject/>
  <dc:title/>
</cp:coreProperties>
</file>