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1.09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5/ОАЭ-ДГТ/21 на право заключения договора поставки монохромного МФУ Xerox PrimeLink В9100 (далее – открытый аукцион №25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5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стоимость договора составляет – 1 675 000 (один миллион шестьсот семьдесят пять тысяч) руб. 00 коп. без НДС (2 010 00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не позднее 25.11.2021 г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5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5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25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25/ОАЭ-ДГТ/21 допущен один Претендент, признать открытый аукцион №25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5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9-22T03:33:00Z</dcterms:modified>
  <cp:revision>103</cp:revision>
  <dc:subject/>
  <dc:title/>
</cp:coreProperties>
</file>