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4.09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6/ОАЭ-ДГТ/21 на право заключения договора поставки комплектующих для буровых установок (далее – открытый аукцион №26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6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6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95 755 (восемьсот девяносто пять тысяч семьсот пятьдесят пять) руб. 67 коп. без НДС (1 074 906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не позднее 25.11.20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4.09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26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6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6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26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6/ОАЭ-ДГТ/21 допущен один Претендент, признать открытый аукцион №26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26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9-21T10:38:00Z</cp:lastPrinted>
  <dcterms:modified xsi:type="dcterms:W3CDTF">2021-09-27T07:29:00Z</dcterms:modified>
  <cp:revision>188</cp:revision>
  <dc:subject/>
  <dc:title/>
</cp:coreProperties>
</file>