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/ОАЭ-ДГТ/21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Конкурсной комиссии 27.10.2021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27/ОАЭ-ДГТ/21 на право заключения договора поставки труб бесшовных для выполнения буровых работ (далее – открытый аукцион №27/ОАЭ-ДГТ/21).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27/ОАЭ-ДГТ/21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чальная (максимальная) цена по договору составляет – 660 653 (шестьсот шестьдесят тысяч шестьсот пятьдесят три) руб. 51 коп. без НДС (792 784,21 руб. с НДС 20%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рок поставки Товара – поставка Товара производятся Победителем/Участником не позднее 15.12.2021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 поставки Товара – г. Хабаровск, переулок Промышленный 1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рантийный срок на Товар должен составлять 12 (двенадцать)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27/ОАЭ-ДГТ/21/1) в том числе:</w:t>
      </w:r>
    </w:p>
    <w:p>
      <w:pPr>
        <w:pStyle w:val="1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>1.2.1. В связи с тем, что к участию в открытом аукционе №27/ОАЭ-ДГТ/21 не подано ни одной аукционной заявки, признать открытый аукцион №27/ОАЭ-ДГТ/21 не состоявшимся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70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0-04-22T17:46:00Z</cp:lastPrinted>
  <dcterms:modified xsi:type="dcterms:W3CDTF">2021-10-27T03:47:00Z</dcterms:modified>
  <cp:revision>106</cp:revision>
  <dc:subject/>
  <dc:title/>
</cp:coreProperties>
</file>