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/ОАЭ-ДГТ/21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24.11.2021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30/ОАЭ-ДГТ/21 на право заключения договора на оказание информационных услуг по адаптации и сопровождению экземпляров Систем КонсультантПлюс (далее – открытый аукцион №30/ОАЭ-ДГТ/21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30/ОАЭ-ДГТ/21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739 196 (семьсот тридцать девять тысяч сто девяносто шесть) руб. 09 коп. без НДС (887 035,31 руб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оказания Услуг –  с 01.01.2022 по 31.12.2022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оказания Услуг – г. Хабаровск, ул. Шеронова 56,56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30/ОАЭ-ДГТ/21/1) в том числе: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1. Допустить к участию в открытом аукционе №30/ОАЭ-ДГТ/21 Претендента № 1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2. Признать Претендента № 1 – Участником № 1 открытого аукциона №30/ОАЭ-ДГТ/21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3. В связи с тем, что к участию в открытом аукционе №30/ОАЭ-ДГТ/21 допущен один Претендент, признать открытый аукцион №30/ОАЭ-ДГТ/21 не состоявшимся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4. На основании перечисления 1 пп. 6.10.2. аукционной документации заключить договор с Участником №1, допущенным к участию в открытом аукционе №30/ОАЭ-ДГТ/21, по цене, не превышающей 99,5 % начальной (максимальной) цены договора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1-08-10T08:42:00Z</cp:lastPrinted>
  <dcterms:modified xsi:type="dcterms:W3CDTF">2021-11-25T01:15:00Z</dcterms:modified>
  <cp:revision>100</cp:revision>
  <dc:subject/>
  <dc:title/>
</cp:coreProperties>
</file>