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Е.А.Трубнико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32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артридже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и запасных частей для копировально-множительной техники. Перечень, объема и характеристики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3 569 677 (три миллиона пятьсот шестьдесят девять тысяч шестьсот семьдесят семь) руб. 89 коп. без НДС (4 283 613,47 руб. с НДС 20%).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40 (сорока) календарных дней с момента получения заявки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178 483,89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6» декабря 2021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1» янва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16» декабр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дека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1» янва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1» янва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3» янва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янва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12-14T18:09:00Z</cp:lastPrinted>
  <dcterms:modified xsi:type="dcterms:W3CDTF">2021-12-16T06:59:00Z</dcterms:modified>
  <cp:revision>137</cp:revision>
  <dc:subject/>
  <dc:title/>
</cp:coreProperties>
</file>