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33/ОАЭ-ДГТ/21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14.01.2022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33/ОАЭ-ДГТ/21 на право заключения договора поставки инженерной и форматной бумаги (далее – открытый аукцион №33/ОАЭ-ДГТ/21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33/ОАЭ-ДГТ/21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33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3 956 835 (три миллиона девятьсот пятьдесят шесть тысяч восемьсот тридцать пять) руб. 75 коп. без НДС (4 748 202,90 руб. с НДС 20%).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поставка Товара производятся Победителем/Участником на основании заявок Заказчика с момента заключения договора по 23.12.2022 год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Поставка Товара осуществляется Победителем/Участником в течение 60 (шестидесяти) календарных дней с момента получения заявки Заказчик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арточкой рассмотрения аукционных заявок от 14.01.2022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1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аукционной заявки, представленной к участию в открытом аукционе №33/ОАЭ-ДГТ/21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33/ОАЭ-ДГТ/21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33/ОАЭ-ДГТ/21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 1 открытого аукциона №33/ОАЭ-ДГТ/2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33/ОАЭ-ДГТ/21 допущен один Претендент, признать открытый аукцион №33/ОАЭ-ДГТ/21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еречисления 1) пп. 6.10.2. аукционной документации заключить договор с Участником №1, допущенным к участию в открытом аукционе №33/ОАЭ-ДГТ/21,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13T14:37:00Z</cp:lastPrinted>
  <dcterms:modified xsi:type="dcterms:W3CDTF">2022-01-14T02:17:00Z</dcterms:modified>
  <cp:revision>192</cp:revision>
  <dc:subject/>
  <dc:title/>
</cp:coreProperties>
</file>