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3.06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/ОАЭ-ДГТ/22 на право заключения договора поставки компьютеров с периферией и комплектующими (далее – открытый аукцион №3/ОАЭ-ДГТ/22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/ОАЭ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8 943 454 (восемь миллионов девятьсот сорок три тысячи четыреста пятьдесят четыре) руб. 80 коп. без НДС (10 732 145,76 руб. с НДС 20%).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5.09.2022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быть не менее 24 месяцев с даты подписания сторонами товарной накладной без замечаний Покупател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/ОАЭ-ДГТ/22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3/ОАЭ-ДГТ/22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3/ОАЭ-ДГТ/22 Претендента № 2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Отказать в допуске к участию в открытом аукционе №3/ОАЭ-ДГТ/22 Претенденту № 3 в связи с несоответствием его аукционной заявки требованиям, установленным п. 1.6.,</w:t>
      </w:r>
      <w:r>
        <w:rPr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п.п. 7.1.8.8. аукционной документации открытого аукциона №3/ОАЭ-ДГТ/22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Отказать в допуске к участию в открытом аукционе №3/ОАЭ-ДГТ/22 Претенденту № 4 в связи с несоответствием его аукционной заявки требованиям, установленным п. 1.6.,</w:t>
      </w:r>
      <w:r>
        <w:rPr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п.п. 7.1.8.8. аукционной документации открытого аукциона №3/ОАЭ-ДГТ/22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2-06-24T06:37:00Z</dcterms:modified>
  <cp:revision>109</cp:revision>
  <dc:subject/>
  <dc:title/>
</cp:coreProperties>
</file>