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/ОАЭ-ДГТ/22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23.06.2022,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 в электронной форме №4/ОАЭ-ДГТ/22 на право заключения договора поставки ноутбуков (далее – открытый аукцион №4/ОАЭ-ДГТ/22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4/ОАЭ-ДГТ/22</w:t>
      </w:r>
      <w:r>
        <w:rPr>
          <w:rFonts w:eastAsia="MS Mincho;ＭＳ 明朝"/>
          <w:sz w:val="24"/>
          <w:szCs w:val="24"/>
        </w:rPr>
        <w:t>.</w:t>
      </w:r>
    </w:p>
    <w:p>
      <w:pPr>
        <w:pStyle w:val="1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816 852 (восемьсот шестнадцать тысяч восемьсот пятьдесят два) руб. 77 коп. без НДС (980 223,32 руб. с НДС 20%).  </w:t>
      </w:r>
    </w:p>
    <w:p>
      <w:pPr>
        <w:pStyle w:val="1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поставка Товара производятся Победителем/Участником не позднее 25.09.2022 года. </w:t>
      </w:r>
    </w:p>
    <w:p>
      <w:pPr>
        <w:pStyle w:val="1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а.</w:t>
      </w:r>
    </w:p>
    <w:p>
      <w:pPr>
        <w:pStyle w:val="1"/>
        <w:rPr/>
      </w:pPr>
      <w:r>
        <w:rPr>
          <w:rFonts w:eastAsia="MS Mincho;ＭＳ 明朝"/>
          <w:bCs/>
          <w:sz w:val="24"/>
          <w:szCs w:val="24"/>
        </w:rPr>
        <w:t>Гарантийный срок на Товар должен быть не менее 12 месяцев с даты подписания сторонами товарной накладной без замечаний Покупателя.</w:t>
      </w:r>
    </w:p>
    <w:p>
      <w:pPr>
        <w:pStyle w:val="1"/>
        <w:ind w:firstLine="567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1"/>
        <w:ind w:firstLine="567"/>
        <w:rPr/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4/ОАЭ-ДГТ/22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1. Допустить к участию в открытом аукционе №4/ОАЭ-ДГТ/22 Претендента № 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2. Отказать в допуске к участию в открытом аукционе №4/ОАЭ-ДГТ/22 Претенденту № 2 в связи с несоответствием его аукционной заявки требованиям, установленным п. 1.6.,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п.п. 7.1.8.8. аукционной документации открытого аукциона №4/ОАЭ-ДГТ/22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Признать Претендента № 1 – Участником № 1 открытого аукциона №4/ОАЭ-ДГТ/2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4. В связи с тем, что к участию в открытом аукционе №4/ОАЭ-ДГТ/22 допущен один Претендент, признать открытый аукцион №4/ОАЭ-ДГТ/22 не 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5. На основании перечисления 2 пп. 6.10.2. аукционной документации заключить договор с Участником №1, допущенным к участию в открытом аукционе №4/ОАЭ-ДГТ/22, по цене, не превышающей 99,5 % начальной (максимальной) цены договор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0-04-22T17:46:00Z</cp:lastPrinted>
  <dcterms:modified xsi:type="dcterms:W3CDTF">2022-06-24T06:40:00Z</dcterms:modified>
  <cp:revision>95</cp:revision>
  <dc:subject/>
  <dc:title/>
</cp:coreProperties>
</file>