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4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картриджей и запасных частей для копировально-множительной техники. Перечень, объема, наименование поставляемого Товара представ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чальная (максимальная) стоимость договора составляет – 3 436 574 (три миллиона четыреста тридцать шесть тысяч пятьсот семьдесят четыре) руб. 95 коп. без НДС (4 123 889,94 руб. с НДС 20%)    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Победителем/Участником отдельными партиями на основании заявок Заказчика с момента заключения договора по 25.12.2023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ставка Товара осуществляется Победителем/Участником в течение 40   календарных дней с момента получения заявки Заказчи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171 828,75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28» феврал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1» марта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28» феврал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8» феврал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1» марта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1» марта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4» марта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31» марта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9-02T13:41:00Z</cp:lastPrinted>
  <dcterms:modified xsi:type="dcterms:W3CDTF">2023-02-28T08:25:00Z</dcterms:modified>
  <cp:revision>163</cp:revision>
  <dc:subject/>
  <dc:title/>
</cp:coreProperties>
</file>