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0/ЗКЦ-ДГТ/22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28.07.2022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10/ЗКЦ-ДГТ/22 на право заключения договора на выполнение работ по модернизации системы вентиляции лаборатории службы инженерных изысканий (далее – запрос котировок №10/ЗКЦ-ДГТ/22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10/ЗКЦ-ДГТ/22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0/ЗКЦ-ДГТ/22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5 304 794 (пять миллионов триста четыре тысячи семьсот девяносто четыре) руб. 00 коп. без НДС (6 365 752,8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20.12.2022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1 (одна) котировоч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28.07.2022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котировочных заявок, представленных к участию в запросе котировок №10/ЗКЦ-ДГТ/22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1. </w:t>
      </w:r>
      <w:r>
        <w:rPr>
          <w:bCs/>
          <w:sz w:val="24"/>
          <w:szCs w:val="24"/>
        </w:rPr>
        <w:t>Допустить к участию в запросе котировок №10/ЗКЦ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 1 запроса котировок №10/ЗКЦ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</w:t>
      </w:r>
      <w:r>
        <w:rPr>
          <w:sz w:val="24"/>
          <w:szCs w:val="24"/>
        </w:rPr>
        <w:t>.1.3. В связи с тем, что к участию в запросе котировок №10/ЗКЦ-ДГТ/22 допущен один Претендент признать запрос котировок №10/ЗКЦ-ДГТ/22 не состоявшимс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4. На основании п.п. 2.8.2. котировочной документации запроса котировок №10/ЗКЦ-ДГТ/22 заключить договор с Участником № 1 по цене его финансово-коммерческого предложения 5 145 650 (пять миллионов сто сорок пять тысяч шестьсот пятьдесят рублей) руб. 18 коп. без НДС (НДС не облагается на основании п.п. 26 п.2 ст. 149 НК РФ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1-06-21T07:57:00Z</cp:lastPrinted>
  <dcterms:modified xsi:type="dcterms:W3CDTF">2022-07-28T07:06:00Z</dcterms:modified>
  <cp:revision>70</cp:revision>
  <dc:subject/>
  <dc:title/>
</cp:coreProperties>
</file>