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8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лектующих для буровых установок. 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841 964 (один миллион восемьсот сорок одна тысяча девятьсот шестьдесят четыре) руб. 64 коп. без НДС (2 210 357,57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25.11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92 098,23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6» августа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9» сентяб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августа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августа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9» сентяб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9» сентяб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сентяб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1» сентяб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2-09-02T03:41:00Z</dcterms:modified>
  <cp:revision>152</cp:revision>
  <dc:subject/>
  <dc:title/>
</cp:coreProperties>
</file>