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22/ОАЭ-ДГТ/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оказания услуг по передаче неисключительных прав на программное обеспечение СПДС. Перечень программного обеспечения, по которому осуществляется передача неисключительных прав приведё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1 120 045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(один миллион сто двадцать тысяч сорок пять) руб. 44 ко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ок оказания Услуг - срок передачи </w:t>
            </w:r>
            <w:r>
              <w:rPr>
                <w:bCs/>
                <w:iCs/>
                <w:sz w:val="22"/>
                <w:szCs w:val="22"/>
              </w:rPr>
              <w:t>неисключительных</w:t>
            </w:r>
            <w:r>
              <w:rPr>
                <w:bCs/>
                <w:sz w:val="22"/>
                <w:szCs w:val="22"/>
              </w:rPr>
              <w:t xml:space="preserve"> прав программного обеспечения в течение 10 рабочи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, без учета НДС (56 002,27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>«22» августа 2022 года</w:t>
            </w:r>
            <w:r>
              <w:rPr>
                <w:sz w:val="22"/>
                <w:szCs w:val="22"/>
              </w:rPr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12» сентября 2022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2» августа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22» августа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12» сентя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12» сентября 2022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19» сен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2» сентября 2022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8-19T12:01:00Z</cp:lastPrinted>
  <dcterms:modified xsi:type="dcterms:W3CDTF">2022-08-22T07:22:00Z</dcterms:modified>
  <cp:revision>103</cp:revision>
  <dc:subject/>
  <dc:title/>
</cp:coreProperties>
</file>