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2/ОАЭ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8.09.2022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2/ОАЭ-ДГТ/22 на право заключения договора поставки компьютеров с периферией и комплектующими (далее – открытый аукцион №22/ОАЭ-ДГТ/22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2/ОАЭ-ДГТ/22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стоимость договора составляет – 9 230 121 (девять миллионов двести тридцать тысяч сто двадцать один) руб. 00 коп. без НДС (11 076 145,20 руб. с НДС 20%).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оставки Товара – поставка Товара производятся Победителем/Участником не позднее 20.12.2022 года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г. Хабаровск, ул. Шеронова,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составлять 24 (двадцать четыре) месяца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                   АО «Дальгипротранс» (протокол </w:t>
      </w:r>
      <w:r>
        <w:rPr>
          <w:bCs/>
          <w:sz w:val="24"/>
          <w:szCs w:val="24"/>
        </w:rPr>
        <w:t>№22/ОАЭ-ДГТ/22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Допустить к участию в открытом аукционе №22/ОАЭ-ДГТ/22 Претендента № 3;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22/ОАЭ-ДГТ/22 Претендента № 4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2-09-29T05:28:00Z</dcterms:modified>
  <cp:revision>111</cp:revision>
  <dc:subject/>
  <dc:title/>
</cp:coreProperties>
</file>