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2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4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артриджей и запасных частей для копировально-множительной техники. 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2 455 934 (два миллиона четыреста пятьдесят пять тысяч девятьсот тридцать четыре) руб. 93 коп. без НДС (2 947 121,92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е позднее 30.11.2022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22 796,7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6» сентября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7» октября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6» сентября 2022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6» сентября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7» октября 2022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7» октября 2022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2» октября 2022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октября 2022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2-09-16T07:13:00Z</dcterms:modified>
  <cp:revision>157</cp:revision>
  <dc:subject/>
  <dc:title/>
</cp:coreProperties>
</file>