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4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2.10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4/ОАЭ-ДГТ/22 на право заключения договора поставки картриджей и запасных частей для копировально-множительной техники (далее – открытый аукцион №24/ОАЭ-ДГТ/22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4/ОАЭ-ДГТ/2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2 455 934 (два миллиона четыреста пятьдесят пять тысяч девятьсот тридцать четыре) руб. 93 коп. без НДС (2 947 121,92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30.11.2022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24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24/ОАЭ-ДГТ/22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Допустить к участию в открытом аукционе №24/ОАЭ-ДГТ/22 Претендента № 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Отказать в допуске к участию в открытом аукционе №24/ОАЭ-ДГТ/22 Претенденту № 3 в связи с несоответствием его аукционной заявки требованиям, установленным п.п. 2.1. аукционной документации открытого аукциона №24/ОАЭ-ДГТ/2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2-10-14T06:15:00Z</dcterms:modified>
  <cp:revision>118</cp:revision>
  <dc:subject/>
  <dc:title/>
</cp:coreProperties>
</file>