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/ОАЭ-ДГТ/23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27.02.2023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1/ОАЭ-ДГТ/23 на право заключения договора оказания услуг по передаче неисключительных прав на программное обеспечение Касперский (далее – открытый аукцион №1/ОАЭ-ДГТ/23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1/ОАЭ-ДГТ/23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1/ОАЭ-ДГТ/23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Начальная (максимальная) цена договора составляет – </w:t>
      </w:r>
      <w:r>
        <w:rPr>
          <w:rFonts w:eastAsia="MS Mincho;ＭＳ 明朝"/>
          <w:bCs/>
          <w:sz w:val="24"/>
          <w:szCs w:val="24"/>
        </w:rPr>
        <w:t>1 200 571</w:t>
      </w:r>
      <w:r>
        <w:rPr>
          <w:rFonts w:eastAsia="MS Mincho;ＭＳ 明朝"/>
          <w:sz w:val="24"/>
          <w:szCs w:val="24"/>
        </w:rPr>
        <w:t xml:space="preserve"> (один миллион двести тысяч пятьсот семьдесят один) руб. 97 коп</w:t>
      </w:r>
      <w:r>
        <w:rPr>
          <w:rFonts w:eastAsia="MS Mincho;ＭＳ 明朝"/>
          <w:bCs/>
          <w:sz w:val="24"/>
          <w:szCs w:val="24"/>
        </w:rPr>
        <w:t>. без учета НДС, не подлежит обложению НДС согласно пп.26 п.2. ст.149 Налогового кодекса Российской Федерации</w:t>
      </w:r>
      <w:r>
        <w:rPr>
          <w:rFonts w:eastAsia="MS Mincho;ＭＳ 明朝"/>
          <w:sz w:val="24"/>
          <w:szCs w:val="24"/>
        </w:rPr>
        <w:t xml:space="preserve">. 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оказания Услуг – срок передачи неисключительных прав – 24.03.2023 г.  Срок использования программного обеспечения 24 (двадцать четыре) месяца с момента предоставленного права использования программного обеспечения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оказания Услуг – г. Хабаровск, ул. Шеронова 56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о 4 (четыре) аукционные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27.02.2023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Претендент № 2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Претендент № 3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Претендент № 4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По итогам рассмотрения аукционных заявок, представленных к участию в открытом аукционе №1/ОАЭ-ДГТ/23, установлено, что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394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286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  <w:i/>
              </w:rPr>
              <w:t xml:space="preserve">а) в подтверждение перечисления денежных средств, в качестве обеспечения аукционной заявки представлен документ, предусмотренный требованиями п.п. 7.1.8.6. аукционной документации, а именно платежное поручение на сумму, не соответствующую сумме, указанной в п. 1.6. аукционной документации; 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8"/>
              <w:jc w:val="both"/>
              <w:rPr>
                <w:rFonts w:eastAsia="Calibri"/>
              </w:rPr>
            </w:pPr>
            <w:r>
              <w:rPr>
                <w:bCs/>
                <w:i/>
              </w:rPr>
              <w:t xml:space="preserve">а) в подтверждение опыта оказания Услуг, не представлены документы, предусмотренные п.п. 2.1.1. а именно </w:t>
            </w:r>
            <w:r>
              <w:rPr>
                <w:i/>
              </w:rPr>
              <w:t xml:space="preserve">копии договоров </w:t>
            </w:r>
            <w:r>
              <w:rPr>
                <w:bCs/>
                <w:i/>
              </w:rPr>
              <w:t>и</w:t>
            </w:r>
            <w:r>
              <w:rPr/>
              <w:t xml:space="preserve"> </w:t>
            </w:r>
            <w:r>
              <w:rPr>
                <w:bCs/>
                <w:i/>
              </w:rPr>
              <w:t xml:space="preserve">актов об оказанных Услугах за 2019, 2020 гг; 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8"/>
              <w:jc w:val="both"/>
              <w:rPr>
                <w:rFonts w:eastAsia="Calibri"/>
              </w:rPr>
            </w:pPr>
            <w:r>
              <w:rPr>
                <w:bCs/>
                <w:i/>
              </w:rPr>
              <w:t xml:space="preserve">а) в подтверждение опыта оказания Услуг, не представлены документы, предусмотренные п.п. 2.1.1. а именно </w:t>
            </w:r>
            <w:r>
              <w:rPr>
                <w:i/>
              </w:rPr>
              <w:t xml:space="preserve">копии договоров </w:t>
            </w:r>
            <w:r>
              <w:rPr>
                <w:bCs/>
                <w:i/>
              </w:rPr>
              <w:t>и</w:t>
            </w:r>
            <w:r>
              <w:rPr/>
              <w:t xml:space="preserve"> </w:t>
            </w:r>
            <w:r>
              <w:rPr>
                <w:bCs/>
                <w:i/>
              </w:rPr>
              <w:t xml:space="preserve">актов об оказанных Услугах за 2019, 2020 гг; 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  <w:tab w:val="left" w:pos="993" w:leader="none"/>
              </w:tabs>
              <w:jc w:val="both"/>
              <w:rPr>
                <w:rFonts w:eastAsia="Calibri"/>
              </w:rPr>
            </w:pPr>
            <w:r>
              <w:rPr>
                <w:bCs/>
                <w:i/>
              </w:rPr>
              <w:t xml:space="preserve">а) в техническом предложении не указано количество лицензий программного обеспечения Касперский    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i/>
                <w:i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both"/>
              <w:outlineLvl w:val="0"/>
              <w:rPr>
                <w:rFonts w:eastAsia="Calibri"/>
              </w:rPr>
            </w:pPr>
            <w:r>
              <w:rPr>
                <w:bCs/>
                <w:i/>
              </w:rPr>
              <w:t>а) в подтверждение опыта оказания Услуг, представлены документы, не соответствующие требованиям п.п. 2.1.1. аукционной документации. В представленных копиях договоров отсутствуют все листы договоров. В копиях договоров и актов об оказанных Услугах скрыта информация о стоимости и объеме оказанных услуг.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i/>
                <w:i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1/ОАЭ-ДГТ/23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1. Допустить к участию в открытом аукционе №1/ОАЭ-ДГТ/23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2. Отказать в допуске к участию в открытом аукционе №1/ОАЭ-ДГТ/23 Претенденту № 2 в связи с несоответствием его аукционной заявки требованиям, установленным п. 1.6., п.п. 7.1.8.6., 2.1.1. аукционной документации открытого аукциона №1/ОАЭ-ДГТ/23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2.1.3. Отказать в допуске к участию в открытом аукционе №1/ОАЭ-ДГТ/23 Претенденту № 3 в связи с несоответствием его аукционной заявки требованиям, установленным п. </w:t>
      </w:r>
      <w:r>
        <w:rPr>
          <w:bCs/>
          <w:iCs/>
          <w:sz w:val="24"/>
          <w:szCs w:val="24"/>
        </w:rPr>
        <w:t>3.3., 7.7.</w:t>
      </w:r>
      <w:r>
        <w:rPr>
          <w:bCs/>
          <w:sz w:val="24"/>
          <w:szCs w:val="24"/>
        </w:rPr>
        <w:t>, п.п. 2.1.1. аукционной документации открытого аукциона №1/ОАЭ-ДГТ/23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4. Отказать в допуске к участию в открытом аукционе №1/ОАЭ-ДГТ/23 Претенденту № 4 в связи с несоответствием его аукционной заявки требованиям, установленным п.п. 2.1.1. аукционной документации открытого аукциона №1/ОАЭ-ДГТ/23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5. Признать Претендента № 1 – Участником №1 открытого аукциона №1/ОАЭ-ДГТ/23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6. В связи с тем, что к участию в открытом аукционе №1/ОАЭ-ДГТ/23 допущен один Претендент, признать открытый аукцион №1/ОАЭ-ДГТ/23 не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7. На основании перечисления 2 пп. 6.10.2. аукционной документации заключить договор с Участником №1, допущенным к участию в открытом аукционе №1/ОАЭ-ДГТ/23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276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3-03-01T08:57:00Z</cp:lastPrinted>
  <dcterms:modified xsi:type="dcterms:W3CDTF">2023-03-01T06:01:00Z</dcterms:modified>
  <cp:revision>203</cp:revision>
  <dc:subject/>
  <dc:title/>
</cp:coreProperties>
</file>