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2/ОАЭ-ДГТ/23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13.03.2023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/ОАЭ-ДГТ/23 на право заключения договора оказания услуг по передаче неисключительных прав на программное обеспечение «Техэксперт» (далее – открытый аукцион №2/ОАЭ-ДГТ/23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2/ОАЭ-ДГТ/23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2/ОАЭ-ДГТ/23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цена договора составляет – 1 086 132 (Один миллион восемьдесят шесть тысяч сто тридцать два) рубля 00 копеек без учета НДС, не подлежит обложению НДС согласно пп.26 п.2. ст.149 Налогового кодекса Российской Федерации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ередачи неисключительных прав программного обеспечения не позднее 01.04.2023 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использования программного обеспечения с 01.04.2023 г. по 31.03.2024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оказания Услуг –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13.03.2023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о итогам рассмотрения аукционных заявок, представленных к участию в открытом аукционе №2/ОАЭ-ДГТ/23, установлено, что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394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2/ОАЭ-ДГТ/23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2/ОАЭ-ДГТ/23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Признать Претендента № 1 – Участником №1 открытого аукциона №2/ОАЭ-ДГТ/23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2/ОАЭ-ДГТ/23 подана одна аукционная заявка, признать открытый аукцион №2/ОАЭ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На основании перечисления 1 пп. 6.10.2. аукционной документации заключить договор с Участником №1, допущенным к участию в открытом аукционе №2/ОАЭ-ДГТ/23, по цене, не превышающей 99,5 % начальной (максимальной) цены договора, с учетом требований п.п. 6.10.3.,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3-03-01T08:57:00Z</cp:lastPrinted>
  <dcterms:modified xsi:type="dcterms:W3CDTF">2023-03-15T06:53:00Z</dcterms:modified>
  <cp:revision>209</cp:revision>
  <dc:subject/>
  <dc:title/>
</cp:coreProperties>
</file>