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8/ЗКЦ-ДГТ/23/1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29.05.2023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8/ЗКЦ-ДГТ/23 на право заключения договора на выполнение работ по ремонту помещения подвала АПЗ по ул. Шеронова,56а (далее – запрос котировок №8/ЗКЦ-ДГТ/2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>Сопоставление и оценка котировочных заявок участников запроса котировок №8/ЗКЦ-ДГТ/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8/ЗКЦ-ДГТ/23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8/ЗКЦ-ДГТ/23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1 346 229 (один миллион триста сорок шесть тысяч двести двадцать девять) руб. 21 коп. без НДС (1 615 475,05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31.07.2023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29.05.2023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котировочных заявок, представленных к участию в запросе котировок №8/ЗКЦ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 Экспертная группа АО «Дальгипротранс» (далее - Экспертная группа) осуществляет сопоставление и оценку котировочных заявок участников </w:t>
      </w:r>
      <w:r>
        <w:rPr>
          <w:bCs/>
          <w:sz w:val="24"/>
          <w:szCs w:val="24"/>
        </w:rPr>
        <w:t>запроса котировок №8/ЗКЦ-ДГТ/23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Оценка котировочных заявок осуществляется на основании цен, указанных в финансово-коммерческих предложениях участников </w:t>
      </w:r>
      <w:r>
        <w:rPr>
          <w:bCs/>
          <w:sz w:val="24"/>
          <w:szCs w:val="24"/>
        </w:rPr>
        <w:t>запроса котировок №8/ЗКЦ-ДГТ/23 путем сопоставления. Лучшей признается котировочная заявка, которая отвечает всем требованиям, установленным в запросе котировок №8/ЗКЦ-ДГТ/23, и содержит наиболее низкую цену договора. При наличии нескольких равнозначных котировочных заявок лучшей признается та, которая поступила раньше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оценки котировочных зая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никам запроса котировок №8/ЗКЦ-ДГТ/23 присвоены следующие рейтинговые номера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844"/>
        <w:gridCol w:w="5993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частн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йтинговый номер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финансово-коммерческого предложения Участника (</w:t>
            </w:r>
            <w:r>
              <w:rPr>
                <w:b/>
                <w:bCs/>
                <w:sz w:val="24"/>
                <w:szCs w:val="24"/>
              </w:rPr>
              <w:t>руб. без учета НДС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8 917,75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/>
            </w:pPr>
            <w:r>
              <w:rPr>
                <w:sz w:val="24"/>
                <w:szCs w:val="24"/>
              </w:rPr>
              <w:t xml:space="preserve">1 300 000,00 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u w:val="single"/>
        </w:rPr>
        <w:t>По пункту 3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1.1. </w:t>
      </w:r>
      <w:r>
        <w:rPr>
          <w:bCs/>
          <w:sz w:val="24"/>
          <w:szCs w:val="24"/>
        </w:rPr>
        <w:t>Допустить к участию в запросе котировок №8/ЗКЦ-ДГТ/23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2. Признать Претендента № 1 – Участником № 1 запроса котировок №8/ЗКЦ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1.3. </w:t>
      </w:r>
      <w:r>
        <w:rPr>
          <w:bCs/>
          <w:sz w:val="24"/>
          <w:szCs w:val="24"/>
        </w:rPr>
        <w:t>Допустить к участию в запросе котировок №8/ЗКЦ-ДГТ/23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4. Признать Претендента № 2 – Участником № 2 запроса котировок №8/ЗКЦ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5. Признать победителем запроса котировок №8/ЗКЦ-ДГТ/23 Участника № 1, с рейтинговым номером 1 и заключить договор с Участником № 1 по цене его финансово-коммерческого предложения 1 278 917 (один миллион двести семьдесят восемь тысяч девятьсот семнадцать) руб. 75 коп. без НДС (НДС не облагается на основании п.п. 26 п.2 ст. 149 НК РФ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3-05-29T19:18:00Z</cp:lastPrinted>
  <dcterms:modified xsi:type="dcterms:W3CDTF">2023-05-30T06:42:00Z</dcterms:modified>
  <cp:revision>87</cp:revision>
  <dc:subject/>
  <dc:title/>
</cp:coreProperties>
</file>