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7.202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8/ОАЭ-ДГТ/23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0.07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8/ОАЭ-ДГТ/23 на право заключения договора поставки буровых установок US-60 на шасси вездехода (далее – открытый аукцион №18/ОАЭ-ДГТ/23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18/ОАЭ-ДГТ/23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8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</w:t>
      </w:r>
      <w:r>
        <w:rPr>
          <w:rFonts w:eastAsia="MS Mincho;ＭＳ 明朝"/>
          <w:bCs/>
          <w:sz w:val="24"/>
          <w:szCs w:val="24"/>
        </w:rPr>
        <w:t xml:space="preserve">16 063 250 </w:t>
      </w:r>
      <w:r>
        <w:rPr>
          <w:rFonts w:eastAsia="MS Mincho;ＭＳ 明朝"/>
          <w:sz w:val="24"/>
          <w:szCs w:val="24"/>
        </w:rPr>
        <w:t xml:space="preserve">(шестнадцать миллионов шестьдесят три тысячи двести пятьдесят) руб. 00 коп. без НДС (19 275 900,00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01.12.2023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0.07.2023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аукционных заявок, представленных к участию в открытом аукционе №18/ОАЭ-ДГТ/23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6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18/ОАЭ-ДГТ/23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18/ОАЭ-ДГТ/23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1 открытого аукциона №18/ОАЭ-ДГТ/23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18/ОАЭ-ДГТ/23 подана одна аукционная заявка, признать открытый аукцион №18/ОАЭ-ДГТ/23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еречисления 1 пп. 6.10.2. аукционной документации заключить договор с Участником №1, допущенным к участию в открытом аукционе №18/ОАЭ-ДГТ/23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3-01T08:57:00Z</cp:lastPrinted>
  <dcterms:modified xsi:type="dcterms:W3CDTF">2023-07-21T07:04:00Z</dcterms:modified>
  <cp:revision>217</cp:revision>
  <dc:subject/>
  <dc:title/>
</cp:coreProperties>
</file>