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379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/>
      </w:pPr>
      <w:r>
        <w:rPr>
          <w:bCs/>
        </w:rPr>
        <w:t xml:space="preserve">_______________ </w:t>
      </w:r>
      <w:r>
        <w:rPr>
          <w:bCs/>
          <w:color w:val="FFFFFF"/>
        </w:rPr>
        <w:t>И.В.Бадяев</w:t>
      </w:r>
    </w:p>
    <w:p>
      <w:pPr>
        <w:pStyle w:val="Normal"/>
        <w:ind w:left="6379" w:hanging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6379" w:hanging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>«___» ____________  2023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26/ЗКЦ-ДГТ/23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щая информация о закупке 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На право заключения договора на выполнение работ по ремонту поэтажных электрических щитов АПЗ по ул. Шеронова,56а.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объем и состав Работ определен Составом основных видов работ, указанным в Таблице № 1 технического задания,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 xml:space="preserve">п. 1.2. котировочной документации проектной документацией – Приложение № 1 к техническому заданию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Начальная (максимальная) цена по договору составляет –  1 191 850 (один миллион сто девяносто одна тысяча восемьсот пятьдесят) руб. 70 коп. без НДС (1 430 220,84 руб. с НДС 20%)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чало Работ – с момента подписания догово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окончания Работ – не позднее 25.12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, 56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(59 592,54 рублей)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28» августа 2023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06» сентября 2023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28» августа 2023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28» августа 2023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06» сентября 2023г.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06» сентября 2023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08» сентября 2023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08» сентября 2023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3-08-25T07:59:00Z</cp:lastPrinted>
  <dcterms:modified xsi:type="dcterms:W3CDTF">2023-08-28T08:12:00Z</dcterms:modified>
  <cp:revision>132</cp:revision>
  <dc:subject/>
  <dc:title/>
</cp:coreProperties>
</file>