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6.03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/ОАЭ-ДГТ/24 на право заключения договора поставки форматной и инженерной бумаги (далее – открытый аукцион №1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4 243 888 (четыре миллиона двести сорок три тысячи восемьсот восемьдесят восемь) руб. 33 коп. без НДС (5 092 666,00 руб. с НДС 20%).  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4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6.03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/ОАЭ-ДГТ/24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  <w:sz w:val="23"/>
                <w:szCs w:val="23"/>
              </w:rPr>
              <w:t>Обоснование причин отклонени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Calibri"/>
                <w:b/>
                <w:sz w:val="23"/>
                <w:szCs w:val="23"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 xml:space="preserve">  </w:t>
            </w:r>
            <w:r>
              <w:rPr>
                <w:rFonts w:eastAsia="Calibri"/>
                <w:b/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В связи с тем, что к участию в открытом аукционе №1/ОАЭ-ДГТ/24 подана одна аукционная заявка, признать открытый аукцион №1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На основании перечисления 1 пп. 6.10.2. аукционной документации заключить договор с Участником №1, допущенным к участию в открытом аукционе №1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09:00Z</cp:lastPrinted>
  <dcterms:modified xsi:type="dcterms:W3CDTF">2024-03-07T06:21:00Z</dcterms:modified>
  <cp:revision>216</cp:revision>
  <dc:subject/>
  <dc:title/>
</cp:coreProperties>
</file>