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/ОАЭ-ДГТ/24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06.03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2/ОАЭ-ДГТ/23 на право заключения договора оказания услуг по передаче неисключительных прав на программное обеспечение «Техэксперт» (далее – открытый аукцион №2/ОАЭ-ДГТ/23)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2/ОАЭ-ДГТ/23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цена договора составляет – 1 086 132 (Один миллион восемьдесят шесть тысяч сто тридцать два) рубля 00 копеек без учета НДС, не подлежит обложению НДС согласно пп.26 п.2. ст.149 Налогового кодекса Российской Федерации.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ередачи неисключительных прав программного обеспечения не позднее 01.04.2023 г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>Срок использования программного обеспечения с 01.04.2023 г. по 31.03.2024 г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оказания Услуг – г. Хабаровск, ул. Шеронова 56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2/ОАЭ-ДГТ/23/1) в том числе: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1. Допустить к участию в открытом аукционе №2/ОАЭ-ДГТ/23 Претендента № 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2. Признать Претендента № 1 – Участником №1 открытого аукциона №2/ОАЭ-ДГТ/23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В связи с тем, что к участию в открытом аукционе №2/ОАЭ-ДГТ/23 подана одна аукционная заявка, признать открытый аукцион №2/ОАЭ-ДГТ/23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4. На основании перечисления 1 пп. 6.10.2. аукционной документации заключить договор с Участником №1, допущенным к участию в открытом аукционе №2/ОАЭ-ДГТ/23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70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1-28T16:57:00Z</cp:lastPrinted>
  <dcterms:modified xsi:type="dcterms:W3CDTF">2024-03-07T02:52:00Z</dcterms:modified>
  <cp:revision>122</cp:revision>
  <dc:subject/>
  <dc:title/>
</cp:coreProperties>
</file>