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4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8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6.04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8/ОАЭ-ДГТ/24 на право заключения договора на выполнение работ по ремонту кабинета №115 АПЗ по ул.Шеронова,56 (далее – открытый аукцион №8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8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8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 2 107 060 (два миллиона сто семь тысяч шестьдесят) руб. 38 коп. без НДС (2 528 472,46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28.06.2024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 ул. Шеронова,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6.04.2024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10.04.2024 10: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8/ОАЭ-ДГТ/24, установлено, что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>Претендент № 1 соответствует требованиям аукционной документации открытого аукциона №8/ОАЭ-ДГТ/24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8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8/ОАЭ-ДГТ/24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8/ОАЭ-ДГТ/24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8/ОАЭ-ДГТ/24 подана одна аукционная заявка, признать открытый аукцион №8/ОАЭ-ДГТ/24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8/ОАЭ-ДГТ/24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4-18T08:05:00Z</dcterms:modified>
  <cp:revision>220</cp:revision>
  <dc:subject/>
  <dc:title/>
</cp:coreProperties>
</file>