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4.202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9/ОАЭ-ДГТ/24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23.04.2024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9/ОАЭ-ДГТ/24 на право заключения договора поставки МФУ с комплектующими (далее – открытый аукцион №9/ОАЭ-ДГТ/24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9/ОАЭ-ДГТ/24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9/ОАЭ-ДГТ/24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4 708 833 (четыре миллиона семьсот восемь тысяч восемьсот тридцать три) руб. 33 коп. без НДС (5 650 600,00 руб. с НДС 20%).       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 с 01.07.2024 г. по 30.09.2024 г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поставки Товара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, ул. Шеронова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ы 3 (три) аукционные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23.04.2024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 (Дата и время подачи заявки на ЭТП 12.04.2024 09:56)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2. (Дата и время подачи заявки на ЭТП 12.04.2024 11:58)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Претендент № 3. (Дата и время подачи заявки на ЭТП 16.04.2024 07:27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По итогам рассмотрения аукционных заявок, представленных к участию в открытом аукционе №9/ОАЭ-ДГТ/24, установлено, что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bCs/>
          <w:sz w:val="24"/>
          <w:szCs w:val="24"/>
          <w:u w:val="single"/>
        </w:rPr>
        <w:t xml:space="preserve">Претендент №1: </w:t>
      </w:r>
      <w:r>
        <w:rPr>
          <w:bCs/>
          <w:sz w:val="24"/>
          <w:szCs w:val="24"/>
        </w:rPr>
        <w:t>представил необходимые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9/ОАЭ-ДГТ/24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етендент № 1 соответствует требованиям аукционной документации открытого аукциона №9/ОАЭ-ДГТ/24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bCs/>
          <w:sz w:val="24"/>
          <w:szCs w:val="24"/>
          <w:u w:val="single"/>
        </w:rPr>
        <w:t xml:space="preserve">Претендент №2: </w:t>
      </w:r>
      <w:r>
        <w:rPr>
          <w:bCs/>
          <w:sz w:val="24"/>
          <w:szCs w:val="24"/>
        </w:rPr>
        <w:t>представил необходимые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9/ОАЭ-ДГТ/24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етендент № 2 соответствует требованиям аукционной документации открытого аукциона №9/ОАЭ-ДГТ/24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bCs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Претендент №3: </w:t>
      </w:r>
      <w:r>
        <w:rPr>
          <w:bCs/>
          <w:sz w:val="24"/>
          <w:szCs w:val="24"/>
        </w:rPr>
        <w:t>представил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9/ОАЭ-ДГТ/24, за исключением:</w:t>
      </w:r>
    </w:p>
    <w:p>
      <w:pPr>
        <w:pStyle w:val="Normal"/>
        <w:ind w:firstLine="567"/>
        <w:jc w:val="both"/>
        <w:rPr/>
      </w:pPr>
      <w:r>
        <w:rPr>
          <w:bCs/>
          <w:i/>
          <w:sz w:val="24"/>
          <w:szCs w:val="24"/>
        </w:rPr>
        <w:t>а) не представлены документы, предусмотренный требованиями п.п. 2.1. аукционной документации, подтверждающие</w:t>
      </w:r>
      <w:r>
        <w:rPr>
          <w:bCs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опыт поставки Товара, функционально соответствующему техническому заданию открытого аукциона, а именно копии платежных поручений, подтверждающих получение денежных средств за поставленные Товары, указанные в приложении № 3 к аукционной документации.</w:t>
      </w:r>
    </w:p>
    <w:p>
      <w:pPr>
        <w:pStyle w:val="Normal"/>
        <w:ind w:firstLine="567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в) представлен документ, не соответствующий требованиями п.п. 3.3.,7.7. аукционной документации, а именно техническое предложение, в котором указан год</w:t>
      </w:r>
      <w:r>
        <w:rPr>
          <w:i/>
          <w:sz w:val="24"/>
          <w:szCs w:val="24"/>
        </w:rPr>
        <w:t xml:space="preserve"> изготовления товара 2022- 2023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Претендент №3 не соответствует требованиям п.п. 2.1., 3.3., 7.7., аукционной документации открытого аукциона №9/ОАЭ-ДГТ/24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9/ОАЭ-ДГТ/24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Допустить к участию в открытом аукционе №9/ОАЭ-ДГТ/24 Претендента № 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Допустить к участию в открытом аукционе №9/ОАЭ-ДГТ/24 Претендента № 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3. Отказать в допуске к участию в открытом аукционе №9/ОАЭ-ДГТ/24 Претенденту № 3 в связи с несоответствием его аукционной заявки требованиям, установленным п п.п. 2.1., 3.3., 7.7. аукционной документации открытого аукциона №9/ОАЭ-ДГТ/24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134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4-03-07T12:10:00Z</cp:lastPrinted>
  <dcterms:modified xsi:type="dcterms:W3CDTF">2024-04-25T06:09:00Z</dcterms:modified>
  <cp:revision>233</cp:revision>
  <dc:subject/>
  <dc:title/>
</cp:coreProperties>
</file>