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ЗКЦ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в электронной форм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5/ЗКЦ-ДГТ/19 на право заключения договора выполнения  работ по замене лифтов (далее – запрос котировок №25/ЗКЦ-ДГТ/19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 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№25/ЗКЦ-ДГТ/19 состоялась в 10 часов 00 минут местного времени (03 часа 00 минут московского времени) «10» сентября  2019 г. на странице данного запроса котировок на сайте utp.sberbank-ast.ru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2. Котировочные заявки подаются в соответствии с требованиями изложенными в 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</w:rPr>
        <w:t>котировочной документации запроса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№25/ЗКЦ-ДГТ/19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3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 в том числе: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тендент №1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кументы, представленные в составе котировочной заявки, рассматриваются по существу и в порядке, предусмотренном котировочной документацией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ОН</cp:lastModifiedBy>
  <cp:lastPrinted>2019-09-13T10:43:00Z</cp:lastPrinted>
  <dcterms:modified xsi:type="dcterms:W3CDTF">2019-09-13T05:35:00Z</dcterms:modified>
  <cp:revision>22</cp:revision>
  <dc:subject/>
  <dc:title/>
</cp:coreProperties>
</file>