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6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7/ОАЭ-ДГТ/24 на право заключения договора поставки автомобиля Shaanxi Shacman X 3000 (6*6) односкатный бортовой (далее – открытый аукцион №17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7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7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0 468 750 (десять миллионов четыреста шестьдесят восемь тысяч семьсот пятьдесят) руб. 00 коп. без НДС (12 562 50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4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 или не менее 50 000 (пятьдесят тысяч) километров пробега, в зависимости от того, какое событие наступит раньше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7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7/ОАЭ-ДГТ/24 не подано ни одной аукционной заявки, признать открытый аукцион №17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6-26T05:24:00Z</dcterms:modified>
  <cp:revision>232</cp:revision>
  <dc:subject/>
  <dc:title/>
</cp:coreProperties>
</file>