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07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1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2.07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1/ОАЭ-ДГТ/24 на право заключения договора поставки широкоформатного фальцовщика Rongda L-FOLD4020 (далее – открытый аукцион №21/ОАЭ-ДГТ/24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1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 239 166 (один миллион двести тридцать девять тысяч сто шестьдесят шесть) руб. 67 коп. без НДС (1 487 000,0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15.12.2024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1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21/ОАЭ-ДГТ/24 не подано ни одной аукционной заявки, признать открытый аукцион №21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7-11T06:32:00Z</dcterms:modified>
  <cp:revision>135</cp:revision>
  <dc:subject/>
  <dc:title/>
</cp:coreProperties>
</file>