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7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6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3/ОАЭ-ДГТ/24 на право заключения договора на выполнение работ по объекту «Развитие производственной базы АО «Дальгипротранс» по пер. Промышленный,1. Многофункциональный склад. Завершение строительства. Этап 7. Организация прилегающей территории» (далее – открытый аукцион №23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3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3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8 543 832 (восемь миллионов пятьсот сорок три тысячи восемьсот тридцать два) руб. 83 коп. без НДС (10 252 599,40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01.11.2024г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. Хабаровск пер. Промышленный,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, конструкции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6.07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3.07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3/ОАЭ-ДГТ/24, установлено, что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Претендент №1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23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23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3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3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23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3/ОАЭ-ДГТ/24 подана одна аукционная заявка, признать открытый аукцион №23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23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7-29T07:20:00Z</dcterms:modified>
  <cp:revision>225</cp:revision>
  <dc:subject/>
  <dc:title/>
</cp:coreProperties>
</file>