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8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4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8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№ 24/ОАЭ-ДГТ/24 на право заключения договора поставки</w:t>
      </w:r>
      <w:r>
        <w:rPr/>
        <w:t xml:space="preserve"> </w:t>
      </w:r>
      <w:r>
        <w:rPr>
          <w:bCs/>
          <w:sz w:val="24"/>
          <w:szCs w:val="24"/>
        </w:rPr>
        <w:t>материала для изготовления обсадочных труб (далее – открытый аукцион № 24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4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36 843 (восемьсот тридцать шесть тысяч восемьсот сорок три) руб. 40 коп. без НДС (1 004 212,08 руб. с НДС 20%).    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Товара –  не позднее 30.09.2024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24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 24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 2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 24/ОАЭ-ДГТ/24 подана одна аукционная заявка, признать открытый аукцион № 24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 24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8-20T05:02:00Z</dcterms:modified>
  <cp:revision>139</cp:revision>
  <dc:subject/>
  <dc:title/>
</cp:coreProperties>
</file>