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2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19.02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электронной форме № 3/ОАЭ-ДГТ/25 на право заключения договора оказания услуг по передаче неисключительных прав на программное обеспечение «Строительный эксперт» (далее – открытый аукцион № 3/ОАЭ-ДГТ/25).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3/ОАЭ-ДГТ/25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договора составляет – 2 061 500,00 (Два миллиона шестьдесят одна тысяча пятьсот) рублей 00 копеек, без учё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рок оказания Услуг - срок передачи неисключительных прав на программное обеспечение в течение 15 рабочих дней с момента заключения договора. 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3/ОАЭ-ДГТ/25/1) в том числе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1. Допустить к участию в открытом аукционе № 3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2-20T04:38:00Z</dcterms:modified>
  <cp:revision>177</cp:revision>
  <dc:subject/>
  <dc:title/>
</cp:coreProperties>
</file>