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7/ОАЭ-ДГТ/25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24.04.2025 по итогам рассмотрения аукционных заявок, представленных к участию в открытом аукционе в электронной форме № 7/ОАЭ-ДГТ/25 на право заключения договора поставки МФУ с комплектующими (далее – открытый аукцион № 7/ОАЭ-ДГТ/25)</w:t>
      </w:r>
      <w:r>
        <w:rPr>
          <w:bCs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 7/ОАЭ-ДГТ/25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 7/ОАЭ-ДГТ/25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>Начальная (максимальная) цена договора составляет – 1 459 076 (один миллион четыреста пятьдесят девять тысяч семьдесят шесть) руб. 67 коп. без НДС (1 750 892, 0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оставки Товара – с 01.07.2025 до 25.09.2025 г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аукционной документации сроку поданы 5 (пять) аукционных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4.04.2025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и время подачи заявки на ЭТП 16.04.2025 06:48 час.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2 (Дата и время подачи заявки на ЭТП 22.04.2025 04.02 час.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3 (Дата и время подачи заявки на ЭТП 22.04.2025 05.48 час.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4 (Дата и время подачи заявки на ЭТП 22.04.2025 06.14 час.)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тендент № 5 (Дата и время подачи заявки на ЭТП 22.04.2025 15.23 час.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ой заявки, представленной к участию в открытом аукционе № 7/ОАЭ-ДГТ/25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  <w:u w:val="single"/>
        </w:rPr>
        <w:t>Претендент № 1:</w:t>
      </w:r>
      <w:r>
        <w:rPr>
          <w:bCs/>
          <w:sz w:val="24"/>
          <w:szCs w:val="24"/>
        </w:rPr>
        <w:t xml:space="preserve"> представил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7/ОАЭ-ДГТ/25</w:t>
      </w:r>
    </w:p>
    <w:p>
      <w:pPr>
        <w:pStyle w:val="Normal"/>
        <w:autoSpaceDE w:val="false"/>
        <w:jc w:val="both"/>
        <w:rPr>
          <w:rFonts w:eastAsia="Calibri"/>
          <w:bCs/>
          <w:i/>
          <w:i/>
          <w:sz w:val="24"/>
          <w:szCs w:val="24"/>
        </w:rPr>
      </w:pPr>
      <w:r>
        <w:rPr>
          <w:rFonts w:eastAsia="Calibri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bCs/>
          <w:sz w:val="24"/>
          <w:szCs w:val="24"/>
          <w:u w:val="single"/>
        </w:rPr>
        <w:t>Претендент № 1 соответствует требованиям аукционной документации открытого аукциона № 7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  <w:u w:val="single"/>
        </w:rPr>
        <w:t xml:space="preserve">Претендент № 2 </w:t>
      </w:r>
      <w:r>
        <w:rPr>
          <w:rFonts w:eastAsia="Calibri"/>
          <w:bCs/>
          <w:sz w:val="24"/>
          <w:szCs w:val="24"/>
        </w:rPr>
        <w:t>представил необходимые документы, предусмотренные разделами 2, 3, 5, 7 аукционной документации в подтверждение соответствия претендента обязательным требованиям аукционной документации открытого аукциона № 7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rFonts w:eastAsia="Calibri"/>
          <w:b/>
          <w:bCs/>
          <w:sz w:val="24"/>
          <w:szCs w:val="24"/>
          <w:u w:val="single"/>
        </w:rPr>
        <w:t>Претендент № 2 – соответствует требованиям аукционной документации открытого аукциона № 7/ОАЭ-ДГТ/25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Calibri"/>
          <w:b/>
          <w:bCs/>
          <w:sz w:val="24"/>
          <w:szCs w:val="24"/>
          <w:u w:val="single"/>
        </w:rPr>
        <w:t xml:space="preserve">Претендент № 3 </w:t>
      </w:r>
      <w:r>
        <w:rPr>
          <w:rFonts w:eastAsia="Calibri"/>
          <w:bCs/>
          <w:sz w:val="24"/>
          <w:szCs w:val="24"/>
        </w:rPr>
        <w:t>- представил необходимые документы, предусмотренные разделами 2, 3, 5, 7 аукционной документации в подтверждение соответствия претендента обязательным требованиям аукционной документации открытого аукциона № 7/ОАЭ-ДГТ/25, за исключением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Calibri"/>
          <w:bCs/>
          <w:sz w:val="24"/>
          <w:szCs w:val="24"/>
        </w:rPr>
        <w:t>а) документа, предусмотренного п. 7.1.8.1 аукционной документации открытого аукциона № 7/ОАЭ-ДГТ/25: надлежащим образом оформленные в соответствии с формами, являющимися приложениями №№ 1, 2 к аукционной документации, заверенные подписью и печатью (при ее наличии) Претендента аукционная заявка на участие в открытом аукционе и сведения о претендент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Calibri"/>
          <w:bCs/>
          <w:sz w:val="24"/>
          <w:szCs w:val="24"/>
        </w:rPr>
        <w:t>Аукционная заявка Претендента оформлена не по форме приложения № 1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</w:rPr>
        <w:t>аукционной документации открытого аукциона № 7/ОАЭ-ДГТ/25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Calibri"/>
          <w:bCs/>
          <w:sz w:val="24"/>
          <w:szCs w:val="24"/>
        </w:rPr>
        <w:t>б) не представлены документы, предусмотренные требованиями п. 2.1.1. аукционной документации, подтверждающие опыт поставки Товаров, функционально соответствующих техническому заданию открытого аукциона, а именно: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</w:rPr>
        <w:t>копии договоров поставки Товара, указанных в приложении № 3 к аукционной документации (предоставляются все листы договоров со всеми приложениями) за каждый год указанного период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Договор поставки товара за 2024 г. не представлен (не подписан сторонами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Calibri"/>
          <w:b/>
          <w:bCs/>
          <w:sz w:val="24"/>
          <w:szCs w:val="24"/>
          <w:u w:val="single"/>
        </w:rPr>
        <w:t>Претендент № 3 – не соответствует требованиям п. 2.1.1, 7.1.8.1. аукционной документации открытого аукциона № 7/ОАЭ-ДГТ/25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bCs/>
          <w:sz w:val="24"/>
          <w:szCs w:val="24"/>
          <w:u w:val="single"/>
        </w:rPr>
        <w:t xml:space="preserve">Претендент № 4 – </w:t>
      </w:r>
      <w:r>
        <w:rPr>
          <w:rFonts w:eastAsia="Calibri"/>
          <w:bCs/>
          <w:sz w:val="24"/>
          <w:szCs w:val="24"/>
        </w:rPr>
        <w:t>представил необходимые документы, предусмотренные разделами 2, 3, 5, 7 аукционной документации в подтверждение соответствия претендента обязательным требованиям аукционной документации открытого аукциона № 7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bCs/>
          <w:sz w:val="24"/>
          <w:szCs w:val="24"/>
          <w:u w:val="single"/>
        </w:rPr>
        <w:t>Претендент № 4 – соответствует требованиям аукционной документации открытого аукциона № 7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bCs/>
          <w:sz w:val="24"/>
          <w:szCs w:val="24"/>
          <w:u w:val="single"/>
        </w:rPr>
        <w:t>Претендент № 5</w:t>
      </w:r>
      <w:r>
        <w:rPr>
          <w:rFonts w:eastAsia="Calibri"/>
          <w:bCs/>
          <w:sz w:val="24"/>
          <w:szCs w:val="24"/>
        </w:rPr>
        <w:t xml:space="preserve"> представил необходимые документы, предусмотренные разделами 2, 3, 5, 7 аукционной документации в подтверждение соответствия претендента обязательным требованиям аукционной документации открытого аукциона № 7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  <w:u w:val="single"/>
        </w:rPr>
        <w:t>Претендент № 5 – соответствует требованиям аукционной документации открытого аукциона № 7/ОАЭ-ДГТ/25</w:t>
      </w:r>
      <w:r>
        <w:rPr>
          <w:rFonts w:eastAsia="Calibri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 7/ОАЭ-ДГТ/25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 7/ОАЭ-ДГТ/25 Претендента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Признать Претендента № 1 Участником № 1 открытого аукциона № 7/ОАЭ-ДГТ/2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Допустить к участию в открытом аукционе № 7/ОАЭ-ДГТ/25 Претендента № 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Признать Претендента № 2 Участником № 2 открытого аукциона № 7/ОАЭ-ДГТ/25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5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тказать в допуске к участию в открытом аукционе № 7/ОАЭ-ДГТ/25 Претенденту № 3 в связи с несоответствием его аукционной заявки требованиям, установленным п.2.1.1.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7.1.8.1. аукционной документации открытого аукциона № 7/ОАЭ-ДГТ/25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6. Допустить к участию в открытом аукционе № 7/ОАЭ-ДГТ/25 Претендента № 4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7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ризнать Претендента № 4 Участником № 4 открытого аукциона № 7/ОАЭ-ДГТ/2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8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опустить к участию в открытом аукционе № 7/ОАЭ-ДГТ/25 Претендента № 5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9. Признать Претендента № 5 Участником № 5 открытого аукциона № 7/ОАЭ-ДГТ/25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276" w:right="709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5-01-22T13:44:00Z</cp:lastPrinted>
  <dcterms:modified xsi:type="dcterms:W3CDTF">2025-04-25T00:56:00Z</dcterms:modified>
  <cp:revision>291</cp:revision>
  <dc:subject/>
  <dc:title/>
</cp:coreProperties>
</file>