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07.2025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2/ОАЭ-ДГТ/25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23.07.2025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 22/ОАЭ-ДГТ/25 на право заключения договор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ставки компрессора винтового с подогревом КВ-12/10 (далее – открытый аукцион № 22/ОАЭ-ДГТ/25)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 22/ОАЭ-ДГТ/25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чальная (максимальная) цена договора составляет - 3 170 000 (три миллиона сто семьдесят тысяч) руб. 00 коп. без НДС (3 804 000, 00 руб. с НДС 20%).  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поставки Товара - с 01.10.2025 по 10.12.2025 г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–  г. Хабаровск, пер. Промышленный, д. 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 22/ОАЭ-ДГТ/25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Отказать в допуске к участию в открытом аукционе № 22/ОАЭ-ДГТ/25 Претенденту № 1 в связи с несоответствием его аукционной заявки требованиям, установленным п.п.2.1.1., 7.7.2   аукционной документации открытого аукциона № 22/ОАЭ-ДГТ/25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В связи с тем, что к участию в открытом аукционе № 22/ОАЭ-ДГТ/25 не допущен ни один претендент, признать открытый аукцион № 22/ОАЭ-ДГТ/25 несостоявшимся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2-18T13:25:00Z</cp:lastPrinted>
  <dcterms:modified xsi:type="dcterms:W3CDTF">2025-07-24T02:06:00Z</dcterms:modified>
  <cp:revision>200</cp:revision>
  <dc:subject/>
  <dc:title/>
</cp:coreProperties>
</file>